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2 _2012      Ф.И.О.___________________________________№ группы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3262630" cy="34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506"/>
                              <w:gridCol w:w="506"/>
                              <w:gridCol w:w="506"/>
                              <w:gridCol w:w="506"/>
                              <w:gridCol w:w="500"/>
                              <w:gridCol w:w="531"/>
                              <w:gridCol w:w="531"/>
                              <w:gridCol w:w="531"/>
                              <w:gridCol w:w="515"/>
                            </w:tblGrid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26.8pt;mso-wrap-distance-left:9pt;mso-wrap-distance-right:0pt;mso-wrap-distance-top:0pt;mso-wrap-distance-bottom:0pt;margin-top:7.15pt;mso-position-vertical-relative:text;margin-left:28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506"/>
                        <w:gridCol w:w="506"/>
                        <w:gridCol w:w="506"/>
                        <w:gridCol w:w="506"/>
                        <w:gridCol w:w="500"/>
                        <w:gridCol w:w="531"/>
                        <w:gridCol w:w="531"/>
                        <w:gridCol w:w="531"/>
                        <w:gridCol w:w="515"/>
                      </w:tblGrid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sz w:val="22"/>
          <w:szCs w:val="22"/>
        </w:rPr>
      </w:pPr>
      <w:r>
        <w:rPr>
          <w:b/>
          <w:sz w:val="22"/>
          <w:szCs w:val="22"/>
        </w:rPr>
        <w:t xml:space="preserve">Во всех заданиях считать, что там, где это необходимо, произведены нужные включения и использован оператор    </w:t>
      </w:r>
      <w:r>
        <w:rPr>
          <w:b/>
          <w:sz w:val="22"/>
          <w:szCs w:val="22"/>
          <w:lang w:val="en-US"/>
        </w:rPr>
        <w:t>using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namespac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td</w:t>
      </w:r>
      <w:r>
        <w:rPr>
          <w:b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акие  способы наследования базового класса производным классом приняты в С++? В чем отличие статуса private и public членов базового класса в производном классе при </w:t>
      </w:r>
      <w:r>
        <w:rPr>
          <w:b/>
          <w:sz w:val="22"/>
          <w:szCs w:val="22"/>
          <w:lang w:val="en-US"/>
        </w:rPr>
        <w:t>private</w:t>
      </w:r>
      <w:r>
        <w:rPr>
          <w:sz w:val="22"/>
          <w:szCs w:val="22"/>
        </w:rPr>
        <w:t xml:space="preserve"> наследовании?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Описать класс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т.о., чтобы: </w:t>
        <w:tab/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все конструкции функции main ( ) были верными,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>-</w:t>
      </w:r>
      <w:r>
        <w:rPr>
          <w:sz w:val="22"/>
          <w:szCs w:val="22"/>
        </w:rPr>
        <w:t xml:space="preserve"> класс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содержал только один явно описанный конструктор,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>-</w:t>
      </w:r>
      <w:r>
        <w:rPr>
          <w:sz w:val="22"/>
          <w:szCs w:val="22"/>
        </w:rPr>
        <w:t xml:space="preserve"> на экран выдалось    </w:t>
      </w:r>
      <w:r>
        <w:rPr>
          <w:b/>
          <w:sz w:val="22"/>
          <w:szCs w:val="22"/>
        </w:rPr>
        <w:t>17  11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Нельзя использовать исключения и любые функции досрочного завершения программы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b/>
          <w:sz w:val="22"/>
          <w:szCs w:val="22"/>
          <w:lang w:val="en-US"/>
        </w:rPr>
        <w:t>i</w:t>
      </w:r>
      <w:r>
        <w:rPr>
          <w:sz w:val="22"/>
          <w:szCs w:val="22"/>
          <w:lang w:val="en-US"/>
        </w:rPr>
        <w:t>nt main ()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>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 xml:space="preserve"> (1)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(2, 3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3 (</w:t>
      </w:r>
      <w:r>
        <w:rPr>
          <w:sz w:val="22"/>
          <w:szCs w:val="22"/>
          <w:lang w:val="en-US"/>
        </w:rPr>
        <w:t>b1</w:t>
      </w:r>
      <w:r>
        <w:rPr>
          <w:sz w:val="22"/>
          <w:szCs w:val="22"/>
        </w:rPr>
        <w:t>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ab/>
        <w:t>b1 += b2 += b3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>cout &lt;&lt; b1.get() &lt;&lt; ‘ ‘ &lt;&lt; b2.get() &lt;&lt;  ‘ ‘ &lt;&lt;  b3.get () &lt;&lt; endl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ab/>
        <w:t>return</w:t>
      </w:r>
      <w:r>
        <w:rPr>
          <w:sz w:val="22"/>
          <w:szCs w:val="22"/>
        </w:rPr>
        <w:t xml:space="preserve"> 0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</w:rPr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Что будет выдано на печать при работе следующей программы?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en-US"/>
        </w:rPr>
        <w:t>#include &lt;iostream&gt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struct S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int x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>S (int n) {   x = n;   printf (" Cons    ")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S (const S &amp; a) {  x = a.x;   printf (" Copy    ")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~S ( ) {  printf ("Des   ")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S  f ( S &amp; y ) {  y = S (3);  return y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int main ( )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S s (1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f (s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printf ("%d   ",  s.x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return 0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Внести добавления в описания заданных методов (</w:t>
      </w:r>
      <w:r>
        <w:rPr>
          <w:b/>
          <w:sz w:val="22"/>
          <w:szCs w:val="22"/>
        </w:rPr>
        <w:t>не меняя вывод на экран!</w:t>
      </w:r>
      <w:r>
        <w:rPr>
          <w:sz w:val="22"/>
          <w:szCs w:val="22"/>
        </w:rPr>
        <w:t xml:space="preserve">) структур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 и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так, чтобы все конструкции  main ()  были правильными, а на печать выдалось  </w:t>
      </w:r>
      <w:r>
        <w:rPr>
          <w:b/>
          <w:sz w:val="22"/>
          <w:szCs w:val="22"/>
        </w:rPr>
        <w:t>11163343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en-US"/>
        </w:rPr>
        <w:t>struct B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</w:rPr>
        <w:t>int</w:t>
      </w:r>
      <w:r>
        <w:rPr>
          <w:sz w:val="22"/>
          <w:szCs w:val="22"/>
          <w:lang w:val="en-US"/>
        </w:rPr>
        <w:t xml:space="preserve"> x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B (int a) {   x = a;   cout &lt;&lt; 1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~B ( ) {  cout &lt;&lt; 3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>struct D : B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  <w:lang w:val="fr-FR"/>
        </w:rPr>
        <w:t>D (int d ) : B (d) { cout &lt;&lt; 6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  <w:tab/>
        <w:t>~D ( ) {  cout &lt;&lt; 4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  <w:t>int main ( )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fr-FR"/>
        </w:rPr>
        <w:tab/>
        <w:tab/>
        <w:tab/>
      </w:r>
      <w:r>
        <w:rPr>
          <w:sz w:val="22"/>
          <w:szCs w:val="22"/>
          <w:lang w:val="en-US"/>
        </w:rPr>
        <w:t>B  * p1 = new B [2],  * p2 = new D (1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>delete</w:t>
      </w:r>
      <w:r>
        <w:rPr>
          <w:sz w:val="22"/>
          <w:szCs w:val="22"/>
        </w:rPr>
        <w:t xml:space="preserve">  [ ]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1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2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en-US"/>
        </w:rPr>
        <w:t>return</w:t>
      </w:r>
      <w:r>
        <w:rPr>
          <w:sz w:val="22"/>
          <w:szCs w:val="22"/>
        </w:rPr>
        <w:t xml:space="preserve"> 0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Добавить (если нужно) </w:t>
      </w:r>
      <w:r>
        <w:rPr>
          <w:b/>
          <w:sz w:val="22"/>
          <w:szCs w:val="22"/>
          <w:u w:val="single"/>
        </w:rPr>
        <w:t xml:space="preserve">в класс </w:t>
      </w:r>
      <w:r>
        <w:rPr>
          <w:b/>
          <w:sz w:val="22"/>
          <w:szCs w:val="22"/>
          <w:u w:val="single"/>
          <w:lang w:val="en-US"/>
        </w:rPr>
        <w:t>Cl</w:t>
      </w:r>
      <w:r>
        <w:rPr>
          <w:sz w:val="22"/>
          <w:szCs w:val="22"/>
        </w:rPr>
        <w:t xml:space="preserve"> сл.слова «</w:t>
      </w:r>
      <w:r>
        <w:rPr>
          <w:b/>
          <w:sz w:val="22"/>
          <w:szCs w:val="22"/>
        </w:rPr>
        <w:t>const»</w:t>
      </w:r>
      <w:r>
        <w:rPr>
          <w:sz w:val="22"/>
          <w:szCs w:val="22"/>
        </w:rPr>
        <w:t xml:space="preserve"> , так, чтобы заданный фрагмент программы был верным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  <w:lang w:val="en-US"/>
        </w:rPr>
        <w:t>class Cl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int i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public: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  <w:lang w:val="it-IT"/>
        </w:rPr>
        <w:t>Cl (int x) { i = x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  <w:tab/>
        <w:tab/>
        <w:t>Cl (Cl &amp; y) { i = y.i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it-IT"/>
        </w:rPr>
        <w:tab/>
        <w:tab/>
        <w:tab/>
      </w:r>
      <w:r>
        <w:rPr>
          <w:sz w:val="22"/>
          <w:szCs w:val="22"/>
          <w:lang w:val="en-US"/>
        </w:rPr>
        <w:t>const Cl   f ( Cl &amp; c) const { cout &lt;&lt; c. i &lt;&lt; endl;    return *this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  <w:lang w:val="fr-FR"/>
        </w:rPr>
        <w:t xml:space="preserve">const Cl  t1 (const Cl a) {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fr-FR"/>
        </w:rPr>
        <w:tab/>
        <w:tab/>
        <w:tab/>
      </w:r>
      <w:r>
        <w:rPr>
          <w:sz w:val="22"/>
          <w:szCs w:val="22"/>
          <w:lang w:val="en-US"/>
        </w:rPr>
        <w:t>Cl b  = Cl (5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>return b.f ( a 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0"/>
        <w:jc w:val="both"/>
        <w:rPr/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Написать:  </w:t>
      </w:r>
    </w:p>
    <w:p>
      <w:pPr>
        <w:pStyle w:val="Normal"/>
        <w:tabs>
          <w:tab w:val="clear" w:pos="720"/>
          <w:tab w:val="left" w:pos="-142" w:leader="none"/>
          <w:tab w:val="left" w:pos="1134" w:leader="none"/>
        </w:tabs>
        <w:ind w:left="567" w:hanging="283"/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1) функцию – шаблон (от одного параметра–типа: контейнера STL целых чисел), которая  для любого последовательного контейнера STL распечатывает сумму его трех последних элементов, если таковые имеются,</w:t>
      </w:r>
    </w:p>
    <w:p>
      <w:pPr>
        <w:pStyle w:val="Normal"/>
        <w:tabs>
          <w:tab w:val="clear" w:pos="720"/>
          <w:tab w:val="left" w:pos="-142" w:leader="none"/>
          <w:tab w:val="left" w:pos="1134" w:leader="none"/>
        </w:tabs>
        <w:ind w:left="567" w:hanging="283"/>
        <w:jc w:val="both"/>
        <w:rPr/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>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 также функцию main (), которая формирует контейнер-вектор из 5 целых чисел и применяет к нему написанную функцию-шаблон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то напечатает следующая программа?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  <w:lang w:val="en-US"/>
        </w:rPr>
        <w:t>struct K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virtual void add_st ( K * n ) { st ++;    cout &lt;&lt; “add_st (K*) from K\n”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static int st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  <w:lang w:val="en-US"/>
        </w:rPr>
        <w:tab/>
        <w:tab/>
        <w:tab/>
      </w:r>
      <w:r>
        <w:rPr>
          <w:sz w:val="22"/>
          <w:szCs w:val="22"/>
          <w:lang w:val="en-US"/>
        </w:rPr>
        <w:t>struct L:  K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virtual void add_st ( L * a ) { st++;    cout &lt;&lt; “add_st (L*) from L\n”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  <w:lang w:val="de-DE"/>
        </w:rPr>
        <w:t>int K::st = 2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ab/>
        <w:tab/>
        <w:tab/>
        <w:t>int main ( )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de-DE"/>
        </w:rPr>
        <w:tab/>
        <w:t>L   ob,  ob2;      K   k ,  *pl = &amp;ob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ab/>
        <w:tab/>
        <w:tab/>
        <w:tab/>
        <w:t xml:space="preserve">pl  -&gt; add_st (&amp; ob2);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de-DE"/>
        </w:rPr>
        <w:tab/>
        <w:tab/>
        <w:tab/>
        <w:tab/>
      </w:r>
      <w:r>
        <w:rPr>
          <w:sz w:val="22"/>
          <w:szCs w:val="22"/>
          <w:lang w:val="en-US"/>
        </w:rPr>
        <w:t>k.st ++;</w:t>
        <w:tab/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>++ob.st 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cout &lt;&lt; k.st &lt;&lt; ’ ‘ &lt;&lt; ob.st &lt;&lt; ‘ ‘ &lt;&lt;  K::st &lt;&lt; endl;</w:t>
        <w:tab/>
        <w:t xml:space="preserve">    return 0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Что напечатает следующая программа?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>struct S {</w:t>
        <w:tab/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en-US"/>
        </w:rPr>
        <w:t>S ( int a) {</w:t>
        <w:tab/>
        <w:t xml:space="preserve">try { </w:t>
        <w:tab/>
        <w:t>if (a &gt; 0)   throw  *this;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 xml:space="preserve">else </w:t>
        <w:tab/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lang w:val="en-US"/>
        </w:rPr>
        <w:t xml:space="preserve">if (a &lt; 0)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throw 0;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lang w:val="en-US"/>
        </w:rPr>
        <w:t>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>catch ( S &amp; ) { cout &lt;&lt; “SCatch_S&amp;\n”; 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>catch (int) {  throw; 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>cout &lt;&lt; “SConstr\n”;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S (const S &amp; a) { cout &lt;&lt; “Copy\n”; 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~S ( ) { cout &lt;&lt; “Destr\n”; 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 xml:space="preserve">int  main ( ) {  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en-US"/>
        </w:rPr>
        <w:t>try  {</w:t>
        <w:tab/>
        <w:t>S   s1( 0 ),      s2 ( 5 );</w:t>
        <w:tab/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en-US"/>
        </w:rPr>
        <w:t xml:space="preserve">cout &lt;&lt; “Main\n”;   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en-US"/>
        </w:rPr>
        <w:t>}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catch (S  &amp;) {   cout &lt;&lt; “MainCatch_S&amp;\n”;   }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catch ( ... ) {   cout &lt;&lt; “MainCatch_...\n”;   }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return 0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Добавить в функцию </w:t>
      </w:r>
      <w:r>
        <w:rPr>
          <w:sz w:val="22"/>
          <w:szCs w:val="22"/>
          <w:lang w:val="en-US"/>
        </w:rPr>
        <w:t>putnull</w:t>
      </w:r>
      <w:r>
        <w:rPr>
          <w:sz w:val="22"/>
          <w:szCs w:val="22"/>
        </w:rPr>
        <w:t xml:space="preserve">  использование механизма  RTTI  так, чтобы ее выполнение всегда завершалось нормально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en-US"/>
        </w:rPr>
        <w:t>struct B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 xml:space="preserve">virtual void </w:t>
      </w:r>
      <w:r>
        <w:rPr>
          <w:sz w:val="22"/>
          <w:szCs w:val="22"/>
        </w:rPr>
        <w:t>empty</w:t>
      </w:r>
      <w:r>
        <w:rPr>
          <w:sz w:val="22"/>
          <w:szCs w:val="22"/>
          <w:lang w:val="en-US"/>
        </w:rPr>
        <w:t xml:space="preserve"> ( ) {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  <w:lang w:val="es-ES"/>
        </w:rPr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  <w:lang w:val="es-ES"/>
        </w:rPr>
        <w:tab/>
        <w:tab/>
        <w:tab/>
      </w:r>
      <w:r>
        <w:rPr>
          <w:sz w:val="22"/>
          <w:szCs w:val="22"/>
          <w:lang w:val="es-ES"/>
        </w:rPr>
        <w:t>struct D:  B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ab/>
        <w:tab/>
        <w:tab/>
        <w:tab/>
        <w:t>int  mas [30] 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s-ES"/>
        </w:rPr>
        <w:tab/>
        <w:tab/>
        <w:tab/>
      </w:r>
      <w:r>
        <w:rPr>
          <w:sz w:val="22"/>
          <w:szCs w:val="22"/>
          <w:lang w:val="en-US"/>
        </w:rPr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>void putnull ( B * pb )   {</w:t>
        <w:tab/>
        <w:t xml:space="preserve">D d ,  *pd = (D*) pb; </w:t>
        <w:tab/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>if  ( ! pb )  return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>for (int i = 0;  i &lt; 30;  i++) pd -&gt; mas[i] = 0 ;</w:t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</w:rPr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 Назвать три разных ситуации, когда </w:t>
      </w:r>
      <w:r>
        <w:rPr>
          <w:b/>
          <w:sz w:val="22"/>
          <w:szCs w:val="22"/>
        </w:rPr>
        <w:t>автоматически</w:t>
      </w:r>
      <w:r>
        <w:rPr>
          <w:sz w:val="22"/>
          <w:szCs w:val="22"/>
        </w:rPr>
        <w:t xml:space="preserve"> вызывается конструктор копирования.</w:t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260"/>
        </w:tabs>
        <w:ind w:left="1260" w:hanging="900"/>
      </w:pPr>
      <w:rPr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260"/>
        </w:tabs>
        <w:ind w:left="1260" w:hanging="9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14:00Z</dcterms:created>
  <dc:creator>Irina A. Volkova</dc:creator>
  <dc:description/>
  <cp:keywords/>
  <dc:language>en-US</dc:language>
  <cp:lastModifiedBy>1</cp:lastModifiedBy>
  <cp:lastPrinted>2012-02-27T15:29:00Z</cp:lastPrinted>
  <dcterms:modified xsi:type="dcterms:W3CDTF">2012-03-31T14:18:00Z</dcterms:modified>
  <cp:revision>80</cp:revision>
  <dc:subject/>
  <dc:title>Вариант 1</dc:title>
</cp:coreProperties>
</file>