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b/>
          <w:sz w:val="24"/>
        </w:rPr>
        <w:t>Алгоритм Сети-Ульмана оптимального распределения регистров.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</w:p>
    <w:p>
      <w:pPr>
        <w:pStyle w:val="Style15"/>
        <w:widowControl/>
        <w:bidi w:val="0"/>
        <w:jc w:val="left"/>
        <w:rPr/>
      </w:pPr>
      <w:r>
        <w:rPr/>
        <w:t>Пусть    система    команд    машины    имеет    неограниченное    число универсальных регистров,    в которых выполняются арифметические команды. Рассмотрим,    как можно    сгенерировать код,    используя для    данного      арифметического    выражения      минимальное    число регистров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spacing w:lineRule="atLeast" w:line="2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|</w:t>
      </w:r>
    </w:p>
    <w:p>
      <w:pPr>
        <w:pStyle w:val="Style15"/>
        <w:bidi w:val="0"/>
        <w:spacing w:lineRule="atLeast" w:line="20"/>
        <w:jc w:val="left"/>
        <w:rPr/>
      </w:pPr>
      <w:r>
        <w:rPr>
          <w:rFonts w:ascii="Courier New" w:hAnsi="Courier New"/>
        </w:rPr>
        <w:t xml:space="preserve">                           </w:t>
      </w:r>
      <w:r>
        <w:rPr>
          <w:rFonts w:ascii="Courier New" w:hAnsi="Courier New"/>
        </w:rPr>
        <w:t>/ \</w:t>
      </w:r>
    </w:p>
    <w:p>
      <w:pPr>
        <w:pStyle w:val="Style15"/>
        <w:bidi w:val="0"/>
        <w:spacing w:lineRule="atLeast" w:line="20"/>
        <w:jc w:val="left"/>
        <w:rPr/>
      </w:pPr>
      <w:r>
        <w:rPr>
          <w:rFonts w:ascii="Courier New" w:hAnsi="Courier New"/>
        </w:rPr>
        <w:t xml:space="preserve">                       </w:t>
      </w:r>
      <w:r>
        <w:rPr>
          <w:rFonts w:ascii="Courier New" w:hAnsi="Courier New"/>
        </w:rPr>
        <w:t>R1 /\  \</w:t>
      </w:r>
    </w:p>
    <w:p>
      <w:pPr>
        <w:pStyle w:val="Style15"/>
        <w:bidi w:val="0"/>
        <w:spacing w:lineRule="atLeast" w:line="2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--  /\</w:t>
      </w:r>
    </w:p>
    <w:p>
      <w:pPr>
        <w:pStyle w:val="Style15"/>
        <w:bidi w:val="0"/>
        <w:spacing w:lineRule="atLeast" w:line="2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R2 /\ \</w:t>
      </w:r>
    </w:p>
    <w:p>
      <w:pPr>
        <w:pStyle w:val="Style15"/>
        <w:bidi w:val="0"/>
        <w:spacing w:lineRule="atLeast" w:line="20"/>
        <w:jc w:val="left"/>
        <w:rPr/>
      </w:pPr>
      <w:r>
        <w:rPr>
          <w:rFonts w:ascii="Courier New" w:hAnsi="Courier New"/>
        </w:rPr>
        <w:t xml:space="preserve">                             </w:t>
      </w:r>
      <w:r>
        <w:rPr>
          <w:rFonts w:ascii="Courier New" w:hAnsi="Courier New"/>
        </w:rPr>
        <w:t>-- /\</w:t>
      </w:r>
    </w:p>
    <w:p>
      <w:pPr>
        <w:pStyle w:val="Style15"/>
        <w:bidi w:val="0"/>
        <w:spacing w:lineRule="atLeast" w:line="2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Rn /\ \</w:t>
      </w:r>
    </w:p>
    <w:p>
      <w:pPr>
        <w:pStyle w:val="Style15"/>
        <w:bidi w:val="0"/>
        <w:spacing w:lineRule="atLeast" w:line="20"/>
        <w:jc w:val="left"/>
        <w:rPr/>
      </w:pPr>
      <w:r>
        <w:rPr>
          <w:rFonts w:ascii="Courier New" w:hAnsi="Courier New"/>
        </w:rPr>
        <w:t xml:space="preserve">                               </w:t>
      </w:r>
      <w:r>
        <w:rPr>
          <w:rFonts w:ascii="Courier New" w:hAnsi="Courier New"/>
        </w:rPr>
        <w:t>--  \</w:t>
      </w:r>
    </w:p>
    <w:p>
      <w:pPr>
        <w:pStyle w:val="Style15"/>
        <w:bidi w:val="0"/>
        <w:spacing w:lineRule="atLeast" w:line="20"/>
        <w:jc w:val="left"/>
        <w:rPr/>
      </w:pPr>
      <w:r>
        <w:rPr>
          <w:rFonts w:ascii="Courier New" w:hAnsi="Courier New"/>
        </w:rPr>
        <w:t xml:space="preserve">                                   </w:t>
      </w:r>
      <w:r>
        <w:rPr>
          <w:rFonts w:ascii="Courier New" w:hAnsi="Courier New"/>
        </w:rPr>
        <w:t>/\LR</w:t>
      </w:r>
    </w:p>
    <w:p>
      <w:pPr>
        <w:pStyle w:val="Style15"/>
        <w:bidi w:val="0"/>
        <w:spacing w:lineRule="atLeast" w:line="20"/>
        <w:jc w:val="left"/>
        <w:rPr/>
      </w:pPr>
      <w:r>
        <w:rPr>
          <w:rFonts w:ascii="Courier New" w:hAnsi="Courier New"/>
        </w:rPr>
        <w:t xml:space="preserve">                                 </w:t>
      </w:r>
      <w:r>
        <w:rPr>
          <w:rFonts w:ascii="Courier New" w:hAnsi="Courier New"/>
        </w:rPr>
        <w:t>L/\/\R</w:t>
      </w:r>
    </w:p>
    <w:p>
      <w:pPr>
        <w:pStyle w:val="Style15"/>
        <w:bidi w:val="0"/>
        <w:spacing w:lineRule="atLeast" w:line="20"/>
        <w:jc w:val="left"/>
        <w:rPr/>
      </w:pPr>
      <w:r>
        <w:rPr>
          <w:rFonts w:ascii="Courier New" w:hAnsi="Courier New"/>
        </w:rPr>
        <w:t xml:space="preserve">                                  </w:t>
      </w:r>
      <w:r>
        <w:rPr>
          <w:rFonts w:ascii="Courier New" w:hAnsi="Courier New"/>
        </w:rPr>
        <w:t>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                  </w:t>
      </w:r>
      <w:r>
        <w:rPr>
          <w:rFonts w:ascii="Courier New" w:hAnsi="Courier New"/>
        </w:rPr>
        <w:t>Рис. 8.13</w:t>
      </w:r>
    </w:p>
    <w:p>
      <w:pPr>
        <w:pStyle w:val="Style15"/>
        <w:widowControl/>
        <w:bidi w:val="0"/>
        <w:jc w:val="left"/>
        <w:rPr/>
      </w:pPr>
      <w:r>
        <w:rPr/>
        <w:t>Предположим        сначала,          что        распределение          регистров осуществляется    по      простейшей      схеме      слева-направо,      как изображено на    рис. 8.13.    Тогда к    моменту генерации кода для поддерева LR    занято n регистров. Пусть поддерево L требует nl регистров, а    поддерево R    - nr    регистров. Если nl=nr, то при вычислении L    будет использовано    nl регистров и под результат будет занят    n+1-й    регистр.    Еще    nr    (=nl)    регистров    будет использовано при    вычислении R.    Таким    образом,    общее    число использованных регистров будет равно n+nl+1. Если nl&gt;nr,    то    при    вычислении    L    будет    использовано    nl регистров.    При      вычислении    R      будет      использовано      nr&lt;nl регистров, и    всего    будет    использовано    не    более    чем    n+nl регистров.</w:t>
      </w:r>
    </w:p>
    <w:p>
      <w:pPr>
        <w:pStyle w:val="Style15"/>
        <w:widowControl/>
        <w:bidi w:val="0"/>
        <w:jc w:val="left"/>
        <w:rPr/>
      </w:pPr>
      <w:r>
        <w:rPr/>
        <w:t>Если nl&lt;nr,    то после вычисления L под результат будет занят один    регистр      (предположим    n+1-й)      и    nr    регистров    будет использовано для вычисления R. Всего будет использовано n+nr+1 регистров. Видно, что    для деревьев, совпадающих с точностью до порядка потомков    каждой    вершины,    минимальное    число    регистров    при распределении    их      слева-направо    достигается    на    дереве,    у которого в    каждой вершине    слева расположено    более "сложное" поддерево, требующее большего числа регистров.      Таким образом,    если дерево    таково, что в каждой внутренней вершине правое поддерево требует меньшего числа регистров, чем левое, то,    обходя    дерево    слева    направо,    можно    оптимально распределить регистры.      Без перестройки    дерева это    означает, что    если в некоторой вершине дерева    справа расположено более сложное поддерево, то сначала сгенерируем    код для    него, а    затем    уже    для    левого поддерева.      Алгоритм работает    следующим образом. Сначала осуществляется разметка синтаксического    дерева по следующим правила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Правила разметки: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1)    если    вершина    -    правый    лист    или    дерево    состоит    из единственной вершины,    помечаем эту    вершину    числом    1,    если вершина - левый лист, помечаем ее 0 (рис. 8.14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|          |             R                R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/ \        / \            |                |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/   \      /   \        ll/ \lr          ll/ \lr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0    /\    /\    1        /   \            /   \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/  \  /  \          R+1    R          R     R+1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----  --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а)     б)           а) ll&lt;lr          б) ll&gt;=lr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Рис. 8.14                 Рис. 8.15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2) если    вершина имеет прямых потомков с метками l1 и l2, то в качестве метки этой вершины выбираем большее из чисел l1 или l2 либо число l1+1, если l1=l2. Эта разметка    позволяет    определить,    какое    из    поддеревьев требует большего количества регистров для своего вычисления. Затем осуществляется распределение регистров для результатов операций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Правила распределения регистров: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1) Корню назначается первый регистр.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2) Если метка левого потомка меньше метки правого, то левому потомку назначается    регистр на единицу больший, чем предку, а правому    -    с    тем    же    номером    (сначала    вычисляется    правое поддерево и    его результат    помещается в    регистр R).    Если же метка левого    потомка больше    или равна метке правого потомка, то    наоборот,      сначала    вычисляется    левое      поддерево    и    его результат помещается    в регистр    R (рис.    8.15).    После    этого формируется код по следующим правилам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Правила генерации кода: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1)    если      вершина    -      правый    лист      с    меткой    1,    то    ей соответствует код    LOAD X,R, где R - регистр, назначенный этой вершине, а    X -    адрес переменной,    связанной с вершиной (рис. 8.16.б);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2) если    вершина внутренняя    и ее    левый потомок    -    лист    с меткой 0, то ей соответствует код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  <w:r>
        <w:rPr/>
        <w:t>Код правого поддерева</w:t>
      </w:r>
    </w:p>
    <w:p>
      <w:pPr>
        <w:pStyle w:val="Style15"/>
        <w:widowControl/>
        <w:bidi w:val="0"/>
        <w:jc w:val="left"/>
        <w:rPr/>
      </w:pPr>
      <w:r>
        <w:rPr/>
        <w:t xml:space="preserve"> </w:t>
      </w:r>
      <w:r>
        <w:rPr/>
        <w:t>Op X,R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где снова    R -    регистр, назначенный    этой вершине,    X - адрес переменной, связанной с вершиной, а Op - операция, примененная в вершине (рис. 8.16.а);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3) если    непосредственные потомки    вершины не листья и метка правой вершины    больше метки    левой, то    вершине соответствует код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Код правого поддерева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Код левого поддерева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Op R+1,R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где R    - регистр,    назначенный внутренней    вершине, и операция Op, вообще говоря, не коммутативная (рис. 8.17 б)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R                R             R                R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|                |             |                |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/ \              / \           / \              / \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/   \R         R /   \        R/   \R+1      R+1/   \R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>X    /\          /\    X       /\   /\          /\   /\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>(0)   --          --   (1)      --   --          --   --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а)               б)            а)               б)</w:t>
      </w:r>
    </w:p>
    <w:p>
      <w:pPr>
        <w:pStyle w:val="Style15"/>
        <w:bidi w:val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</w:rPr>
        <w:t xml:space="preserve">          </w:t>
      </w:r>
      <w:r>
        <w:rPr>
          <w:rFonts w:ascii="Courier New" w:hAnsi="Courier New"/>
        </w:rPr>
        <w:t>Рис. 8.16                   Рис. 8.17</w:t>
      </w:r>
    </w:p>
    <w:p>
      <w:pPr>
        <w:pStyle w:val="Style15"/>
        <w:widowControl/>
        <w:bidi w:val="0"/>
        <w:jc w:val="left"/>
        <w:rPr/>
      </w:pPr>
      <w:r>
        <w:rPr/>
        <w:t>Если    метка    правой    вершины    меньше    или    равна    метке    левой вершины, то вершине соответствует код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Код левого поддерева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Код правого поддерева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Op R,R+1</w:t>
      </w:r>
    </w:p>
    <w:p>
      <w:pPr>
        <w:pStyle w:val="Style15"/>
        <w:widowControl/>
        <w:bidi w:val="0"/>
        <w:jc w:val="left"/>
        <w:rPr/>
      </w:pPr>
      <w:r>
        <w:rPr/>
        <w:t xml:space="preserve">    </w:t>
      </w:r>
      <w:r>
        <w:rPr/>
        <w:t>MOVE R+1,R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Последняя    команда      генерируется    для    того,    чтобы    получить результат в    нужном регистре    (в случае коммутативной операции операнды    операции      можно      поменять      местами      и      избежать дополнительной пересылки)(рис. 8.17 а)).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2.%1. "/>
      <w:lvlJc w:val="left"/>
      <w:pPr>
        <w:tabs>
          <w:tab w:val="num" w:pos="0"/>
        </w:tabs>
        <w:ind w:left="28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743</Characters>
  <CharactersWithSpaces>4677</CharactersWithSpaces>
  <Company>REDL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2:44:00Z</dcterms:created>
  <dc:creator>Dmitry D. Kozlov</dc:creator>
  <dc:description/>
  <dc:language>en-US</dc:language>
  <cp:lastModifiedBy/>
  <dcterms:modified xsi:type="dcterms:W3CDTF">1998-06-05T21:38:00Z</dcterms:modified>
  <cp:revision>3</cp:revision>
  <dc:subject>GOS</dc:subject>
  <dc:title>Билет16 Часть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Викторович Царьков</vt:lpwstr>
  </property>
</Properties>
</file>