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left" w:pos="720" w:leader="none"/>
          <w:tab w:val="left" w:pos="4608" w:leader="none"/>
        </w:tabs>
        <w:bidi w:val="0"/>
        <w:jc w:val="left"/>
        <w:rPr/>
      </w:pPr>
      <w:r>
        <w:rPr>
          <w:rFonts w:ascii="Courier New" w:hAnsi="Courier New"/>
        </w:rPr>
        <w:tab/>
        <w:t>Часть II. Логическое программирование.</w:t>
      </w:r>
    </w:p>
    <w:p>
      <w:pPr>
        <w:pStyle w:val="Style15"/>
        <w:widowControl w:val="false"/>
        <w:tabs>
          <w:tab w:val="left" w:pos="720" w:leader="none"/>
          <w:tab w:val="left" w:pos="4608" w:leader="none"/>
        </w:tabs>
        <w:bidi w:val="0"/>
        <w:jc w:val="left"/>
        <w:rPr/>
      </w:pPr>
      <w:r>
        <w:rPr>
          <w:rFonts w:ascii="Courier New" w:hAnsi="Courier New"/>
        </w:rPr>
        <w:tab/>
        <w:t>$1. Дедуктивный поиск ответов на вопросы.</w:t>
      </w:r>
    </w:p>
    <w:p>
      <w:pPr>
        <w:pStyle w:val="Style15"/>
        <w:widowControl w:val="false"/>
        <w:tabs>
          <w:tab w:val="left" w:pos="720" w:leader="none"/>
          <w:tab w:val="left" w:pos="4608" w:leader="none"/>
        </w:tabs>
        <w:bidi w:val="0"/>
        <w:jc w:val="left"/>
        <w:rPr/>
      </w:pPr>
      <w:r>
        <w:rPr>
          <w:rFonts w:ascii="Courier New" w:hAnsi="Courier New"/>
        </w:rPr>
        <w:tab/>
        <w:t>Концепция логического программирования: описываем аксиомами усло</w:t>
        <w:softHyphen/>
        <w:t>вия задачи и ставим вопросы о следствиях этих аксиом, а ответы получа</w:t>
        <w:softHyphen/>
        <w:t>ем автоматически,  не строя алгоритма поиска. Возможно ли это? Под де</w:t>
        <w:softHyphen/>
        <w:t>дуктивным  поиском ответа на вопрос понимается сведение этого поиска к доказательству какой-либо теоремы в аксиоматической теории.</w:t>
      </w:r>
    </w:p>
    <w:p>
      <w:pPr>
        <w:pStyle w:val="Style15"/>
        <w:widowControl w:val="false"/>
        <w:tabs>
          <w:tab w:val="left" w:pos="720" w:leader="none"/>
          <w:tab w:val="left" w:pos="4608" w:leader="none"/>
        </w:tabs>
        <w:bidi w:val="0"/>
        <w:spacing w:before="0" w:after="240"/>
        <w:jc w:val="left"/>
        <w:rPr/>
      </w:pPr>
      <w:r>
        <w:rPr>
          <w:rFonts w:ascii="Courier New" w:hAnsi="Courier New"/>
        </w:rPr>
        <w:tab/>
        <w:t>Задачи "на  доказательство"  в аксиоматических теориях могут быть сформулированы в виде A |= B,  где A - совокупность аксиом, а B - тео</w:t>
        <w:softHyphen/>
        <w:t>рема, и, следовательно, сводятся к доказательству общезначимости фор</w:t>
        <w:softHyphen/>
        <w:t>мулы A&gt;B. Задачи "на построение" можно записать аналогично: найти терм t,  такой что A |= B(t), но такая формулировка, вообще говоря, не поз</w:t>
        <w:softHyphen/>
        <w:t>воляет свести их к доказательству какой-либо формулы (теорема о дедук</w:t>
        <w:softHyphen/>
        <w:t>ции не  применима,  т.к.  здесь  t - символ,  обозначающий неизвестный терм, и  B(t)  не  является  формулой  логики  предикатов).  Поскольку B(t)|=E.x B(x), то решение задачи "найти объект" всегда влечет доказа</w:t>
        <w:softHyphen/>
        <w:t>тельство существования объекта.  В некоторых случаях возможен обратный порядок действий: построение доказательства формулы A&gt;E.xB(x), и "изв</w:t>
        <w:softHyphen/>
        <w:t>лечение" из него информации о терме t, для которого A|=B(t). Такие до</w:t>
        <w:softHyphen/>
        <w:t>казательства  называются  конструктивными.  Но  в  классической логике (рассматриваемой здесь) не все доказательства  конструктивны.  Тем  не менее, для некоторых классов задач дедуктивный поиск ответов возможен.</w:t>
      </w:r>
    </w:p>
    <w:p>
      <w:pPr>
        <w:pStyle w:val="Style15"/>
        <w:widowControl w:val="false"/>
        <w:tabs>
          <w:tab w:val="left" w:pos="720" w:leader="none"/>
          <w:tab w:val="left" w:pos="4608" w:leader="none"/>
        </w:tabs>
        <w:bidi w:val="0"/>
        <w:jc w:val="left"/>
        <w:rPr/>
      </w:pPr>
      <w:r>
        <w:rPr>
          <w:rFonts w:ascii="Courier New" w:hAnsi="Courier New"/>
        </w:rPr>
        <w:tab/>
        <w:t>$2. Хорновские дизъюнкты.</w:t>
      </w:r>
    </w:p>
    <w:p>
      <w:pPr>
        <w:pStyle w:val="Style15"/>
        <w:widowControl w:val="false"/>
        <w:tabs>
          <w:tab w:val="left" w:pos="720" w:leader="none"/>
          <w:tab w:val="left" w:pos="4608" w:leader="none"/>
        </w:tabs>
        <w:bidi w:val="0"/>
        <w:jc w:val="left"/>
        <w:rPr/>
      </w:pPr>
      <w:r>
        <w:rPr>
          <w:rFonts w:ascii="Courier New" w:hAnsi="Courier New"/>
        </w:rPr>
        <w:tab/>
        <w:t>Дизъюнкт называется хорновским,  если содержит ровно одну положи</w:t>
        <w:softHyphen/>
        <w:t xml:space="preserve">тельную литеру и несколько (возможно, 0) отрицательных: ¬A1 V...V ¬An V A0 (дизъюнктивная форма) или A1 &amp;...&amp; An &gt; A0 (импликативная форма). </w:t>
      </w:r>
    </w:p>
    <w:p>
      <w:pPr>
        <w:pStyle w:val="Style15"/>
        <w:widowControl w:val="false"/>
        <w:tabs>
          <w:tab w:val="left" w:pos="720" w:leader="none"/>
          <w:tab w:val="left" w:pos="4608" w:leader="none"/>
        </w:tabs>
        <w:bidi w:val="0"/>
        <w:ind w:left="720" w:hanging="0"/>
        <w:jc w:val="left"/>
        <w:rPr/>
      </w:pPr>
      <w:r>
        <w:rPr>
          <w:rFonts w:ascii="Courier New" w:hAnsi="Courier New"/>
        </w:rPr>
        <w:t>Пусть P - множество хорновских дизъюнктов.  Обозначим как Hp и Bp</w:t>
      </w:r>
    </w:p>
    <w:p>
      <w:pPr>
        <w:pStyle w:val="Style15"/>
        <w:widowControl w:val="false"/>
        <w:tabs>
          <w:tab w:val="left" w:pos="720" w:leader="none"/>
          <w:tab w:val="left" w:pos="4608" w:leader="none"/>
        </w:tabs>
        <w:bidi w:val="0"/>
        <w:jc w:val="left"/>
        <w:rPr/>
      </w:pPr>
      <w:r>
        <w:rPr>
          <w:rFonts w:ascii="Courier New" w:hAnsi="Courier New"/>
        </w:rPr>
        <w:t>его  эрбрановские универсум и базис,  соответственно.  Интерпретации I множества P будем задавать в виде подмножеств Bp.</w:t>
      </w:r>
    </w:p>
    <w:p>
      <w:pPr>
        <w:pStyle w:val="Style15"/>
        <w:widowControl w:val="false"/>
        <w:tabs>
          <w:tab w:val="left" w:pos="720" w:leader="none"/>
          <w:tab w:val="left" w:pos="4608" w:leader="none"/>
        </w:tabs>
        <w:bidi w:val="0"/>
        <w:jc w:val="left"/>
        <w:rPr/>
      </w:pPr>
      <w:r>
        <w:rPr>
          <w:rFonts w:ascii="Courier New" w:hAnsi="Courier New"/>
        </w:rPr>
        <w:tab/>
        <w:t>Т19. Любое  множество хорновских дизъюнктов имеет модель.  Д.  Bp множества P является его моделью.</w:t>
      </w:r>
    </w:p>
    <w:p>
      <w:pPr>
        <w:pStyle w:val="Style15"/>
        <w:widowControl w:val="false"/>
        <w:tabs>
          <w:tab w:val="left" w:pos="720" w:leader="none"/>
          <w:tab w:val="left" w:pos="4608" w:leader="none"/>
        </w:tabs>
        <w:bidi w:val="0"/>
        <w:jc w:val="center"/>
        <w:rPr/>
      </w:pPr>
      <w:r>
        <w:rPr>
          <w:rFonts w:ascii="Courier New" w:hAnsi="Courier New"/>
        </w:rPr>
        <w:t>Следствие. Множество хорновских дизъюнктов непротиворечиво.</w:t>
      </w:r>
    </w:p>
    <w:p>
      <w:pPr>
        <w:pStyle w:val="Style15"/>
        <w:widowControl w:val="false"/>
        <w:tabs>
          <w:tab w:val="left" w:pos="720" w:leader="none"/>
          <w:tab w:val="left" w:pos="4608" w:leader="none"/>
        </w:tabs>
        <w:bidi w:val="0"/>
        <w:jc w:val="left"/>
        <w:rPr/>
      </w:pPr>
      <w:r>
        <w:rPr>
          <w:rFonts w:ascii="Courier New" w:hAnsi="Courier New"/>
        </w:rPr>
        <w:tab/>
        <w:t>Т20 (о пересечении эрбрановских моделей).  Пересечение каких-либо эрбрановских  моделей  множества хорновских дизъюнктов является эрбра</w:t>
        <w:softHyphen/>
        <w:t>новской моделью этого множества.  Д.: если пересечение - не модель, то среди пересекающихся интерпретаций можно указать интерпретацию, не яв</w:t>
        <w:softHyphen/>
        <w:t>ляющуюся моделью.</w:t>
      </w:r>
    </w:p>
    <w:p>
      <w:pPr>
        <w:pStyle w:val="Style15"/>
        <w:widowControl w:val="false"/>
        <w:tabs>
          <w:tab w:val="left" w:pos="720" w:leader="none"/>
          <w:tab w:val="left" w:pos="4608" w:leader="none"/>
        </w:tabs>
        <w:bidi w:val="0"/>
        <w:jc w:val="center"/>
        <w:rPr/>
      </w:pPr>
      <w:r>
        <w:rPr>
          <w:rFonts w:ascii="Courier New" w:hAnsi="Courier New"/>
        </w:rPr>
        <w:t>Замечание. Для произвольных дизъюнктов теорема не верна.</w:t>
      </w:r>
    </w:p>
    <w:p>
      <w:pPr>
        <w:pStyle w:val="Style15"/>
        <w:widowControl w:val="false"/>
        <w:tabs>
          <w:tab w:val="left" w:pos="720" w:leader="none"/>
          <w:tab w:val="left" w:pos="4608" w:leader="none"/>
        </w:tabs>
        <w:bidi w:val="0"/>
        <w:jc w:val="left"/>
        <w:rPr/>
      </w:pPr>
      <w:r>
        <w:rPr>
          <w:rFonts w:ascii="Courier New" w:hAnsi="Courier New"/>
        </w:rPr>
        <w:tab/>
        <w:t>Обозначим как Mp пересечение всех эрбрановских  моделей  P.  Пос</w:t>
        <w:softHyphen/>
        <w:t>кольку Мр является подмножеством любой эрбрановской модели Р,  назовем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jc w:val="left"/>
        <w:rPr/>
      </w:pPr>
      <w:r>
        <w:rPr>
          <w:rFonts w:ascii="Courier New" w:hAnsi="Courier New"/>
        </w:rPr>
        <w:t>Мр наименьшей эрбрановской моделью Р.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jc w:val="left"/>
        <w:rPr/>
      </w:pPr>
      <w:r>
        <w:rPr>
          <w:rFonts w:ascii="Courier New" w:hAnsi="Courier New"/>
        </w:rPr>
        <w:tab/>
        <w:t>Следствие. Любая эрбрановская модель множества хорновских дизъюн</w:t>
        <w:softHyphen/>
        <w:t xml:space="preserve">ктов является подмножеством Bp и содержит Mp в качестве подмножества. 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ind w:left="720" w:hanging="0"/>
        <w:jc w:val="left"/>
        <w:rPr/>
      </w:pPr>
      <w:r>
        <w:rPr>
          <w:rFonts w:ascii="Courier New" w:hAnsi="Courier New"/>
        </w:rPr>
        <w:t>Т21 (об устройстве Мр). Пусть P* - множество всех основных приме-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jc w:val="left"/>
        <w:rPr/>
      </w:pPr>
      <w:r>
        <w:rPr>
          <w:rFonts w:ascii="Courier New" w:hAnsi="Courier New"/>
        </w:rPr>
        <w:t xml:space="preserve">ров P.  Тогда атом A принадлежит Мр &lt;=&gt; в P* есть дизъюнкт A1&amp;...&amp;An&gt;A и атомы A1,...,An принадлежат P*. Д. (=&gt;): если атом B принадлежит Мр, но не  обладает указанным свойством,  Mp-{B} тоже эрбрановская модель, что противоречит условию: Mp - наименьшая эрбрановская модель. 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ind w:left="720" w:hanging="0"/>
        <w:jc w:val="left"/>
        <w:rPr/>
      </w:pPr>
      <w:r>
        <w:rPr>
          <w:rFonts w:ascii="Courier New" w:hAnsi="Courier New"/>
        </w:rPr>
        <w:t>Следствие. Mp можно построить так: 0) построим P*; 1) возьмем все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spacing w:before="0" w:after="240"/>
        <w:jc w:val="left"/>
        <w:rPr/>
      </w:pPr>
      <w:r>
        <w:rPr>
          <w:rFonts w:ascii="Courier New" w:hAnsi="Courier New"/>
        </w:rPr>
        <w:t>атомы  из  P*;  2)  добавим  все такие A,  что в Р* есть A1&amp;...&amp;An&gt;A и A1,...,An включены в Мр на одном из предыдущих шагов;  3) и т.д., пока добавление возможно (может быть, до бесконечности).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jc w:val="left"/>
        <w:rPr/>
      </w:pPr>
      <w:r>
        <w:rPr>
          <w:rFonts w:ascii="Courier New" w:hAnsi="Courier New"/>
        </w:rPr>
        <w:tab/>
        <w:t>$3. Декларативная семантика Пролога.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jc w:val="left"/>
        <w:rPr/>
      </w:pPr>
      <w:r>
        <w:rPr>
          <w:rFonts w:ascii="Courier New" w:hAnsi="Courier New"/>
        </w:rPr>
        <w:tab/>
        <w:t>Чистый Пролог:  пусть  A,A1,...,An  -  атомарные  формулы.  Тогда &lt;программа&gt;::=&lt;программные утверждения&gt;&lt;запрос&gt;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jc w:val="left"/>
        <w:rPr/>
      </w:pPr>
      <w:r>
        <w:rPr>
          <w:rFonts w:ascii="Courier New" w:hAnsi="Courier New"/>
        </w:rPr>
        <w:t>&lt;программное утверждение&gt;::=&lt;правило&gt;|&lt;факт&gt;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jc w:val="left"/>
        <w:rPr/>
      </w:pPr>
      <w:r>
        <w:rPr>
          <w:rFonts w:ascii="Courier New" w:hAnsi="Courier New"/>
        </w:rPr>
        <w:t>&lt;правило&gt;::= A:-A1,...,An.      &lt;---¬  A1,...,An   -  тело  правила &lt;факт&gt;::= A.             &lt;-----------  A - голова прогр.утверждения &lt;запрос&gt;::= ?A1,...,An.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jc w:val="left"/>
        <w:rPr/>
      </w:pPr>
      <w:r>
        <w:rPr>
          <w:rFonts w:ascii="Courier New" w:hAnsi="Courier New"/>
        </w:rPr>
        <w:tab/>
        <w:tab/>
        <w:t xml:space="preserve">Сопоставим всем  программным  утверждениям хорновские дизъюнкты: A:-A1,...,An.  --&gt;  A1&amp;...&amp;An&gt;A;  A.  --&gt;  A,  а  запросу  -   формулу A1&amp;...&amp;An. Пусть P - полученное множество хорновских дизъюнктов, а Q </w:t>
        <w:softHyphen/>
        <w:t>формула,  соответствующая запросу.  Пару &lt;P,Q&gt;  будем  также  называть программой (или формульным представлением программы).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jc w:val="left"/>
        <w:rPr/>
      </w:pPr>
      <w:r>
        <w:rPr>
          <w:rFonts w:ascii="Courier New" w:hAnsi="Courier New"/>
        </w:rPr>
        <w:tab/>
        <w:t>Декларативная семантика программы - это характеризация  (описание на некотором языке) множества ответов программы без указания алгоритма их построения (ответ на вопрос: ЧТО вычисляет программа?). Декларатив</w:t>
        <w:softHyphen/>
        <w:t>ная семантика Пролога формулируется в терминах логического следования, а   именно:   ответом   программы   &lt;P,Q&gt;    называется    подстановка б={x1:=t1,...,xn:=tn} термов на места всех переменных Q, удовлетворяю</w:t>
        <w:softHyphen/>
        <w:t>щая условию:  P|=Qб.  Если подстановка б  является  пустым  множеством (т.е.  Q  не  содержит  переменных и P|=Q),  то ответ б понимается как "да". Вопрос: если даны P и Q, то что можно сказать о б?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jc w:val="left"/>
        <w:rPr/>
      </w:pPr>
      <w:r>
        <w:rPr>
          <w:rFonts w:ascii="Courier New" w:hAnsi="Courier New"/>
        </w:rPr>
        <w:tab/>
        <w:t>Т22 (о главном свойстве наименьшей эрбрановской модели).  Пусть Р - множество хорновских дизъюнктов и атом A является  элементом  эрбра</w:t>
        <w:softHyphen/>
        <w:t>новского  базиса  Bp.  Тогда A принадлежит Mp &lt;=&gt; P|=A.  Д.  Множество дизъюнктов PU{¬A} невыполнимо &lt;=&gt; оно ложно во всех  эрбрановских  ин</w:t>
        <w:softHyphen/>
        <w:t>терпретациях &lt;=&gt; формула ¬A ложна во всех эрбрановских моделях P &lt;=&gt; А принадлежит Mp.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jc w:val="left"/>
        <w:rPr/>
      </w:pPr>
      <w:r>
        <w:rPr>
          <w:rFonts w:ascii="Courier New" w:hAnsi="Courier New"/>
        </w:rPr>
        <w:tab/>
        <w:t xml:space="preserve">Замечание. T22  утверждает,  что  1)  Мр - это множество основных атомов, являющихся теоремами по отношению к системе аксиом P;  2) Mp </w:t>
        <w:softHyphen/>
        <w:t>это множество  запросов  Q,  являющихся основными атомами,  на которые программа &lt;P,Q&gt; отвечает "да".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jc w:val="left"/>
        <w:rPr/>
      </w:pPr>
      <w:r>
        <w:rPr>
          <w:rFonts w:ascii="Courier New" w:hAnsi="Courier New"/>
        </w:rPr>
        <w:tab/>
        <w:t>Пусть Hpq - множество основных термов,  построенных с использова</w:t>
        <w:softHyphen/>
        <w:t>нием всех  функциональных символов из &lt;P,Q&gt;;  Bpq - множество всех ос</w:t>
        <w:softHyphen/>
        <w:t>новных атомов,  построенных из предикатов, встречающихся в P и термов, встречающихся в Hpq;  Mpq - множество основных атомов, образованное по правилам построения наименьшей эрбрановской модели,  но с  учетом  Hpq вместо Hp (т.е.  Р* - множество основных примеров дизъюнктов, получен</w:t>
        <w:softHyphen/>
        <w:t>ных подстановками термов из Hpq в P). Тогда Mpq - эрбрановская интерп</w:t>
        <w:softHyphen/>
        <w:t>ретация для Q.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jc w:val="left"/>
        <w:rPr/>
      </w:pPr>
      <w:r>
        <w:rPr>
          <w:rFonts w:ascii="Courier New" w:hAnsi="Courier New"/>
        </w:rPr>
        <w:tab/>
        <w:t>Т23 (о декларативной семантике).  Пусть &lt;P,Q&gt; - программа. Если б - некоторая подстановка термов из Hpq на места всех переменных Q, то б является ответом  программы  &lt;=&gt; Mpq |= Qб.  Д.  К множеству Р добавим "фиктивный" дизъюнкт A(t1,...,tn)&gt;A(t1,...,tn),  где  термы  t1,...,tn содержат все функциональные символы и константы,  входящие в Q,  но не входящие в P,  а А - предикатный символ, не встречающийся в &lt;P,Q&gt;. По</w:t>
        <w:softHyphen/>
        <w:t>лученное множество дизъюнктов назовем P'. Пусть б - подстановка из ус</w:t>
        <w:softHyphen/>
        <w:t>ловия теоремы.  Тогда  P|=Qб  &lt;=&gt;  P'|=Qб &lt;=&gt; Mp'|=Qб &lt;=&gt; Mpq |= Qб (с учетом тождественной истинности добавленного дизъюнкта,  Т22 и  правил построения наименьшей эрбрановской модели).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spacing w:before="0" w:after="240"/>
        <w:jc w:val="left"/>
        <w:rPr/>
      </w:pPr>
      <w:r>
        <w:rPr>
          <w:rFonts w:ascii="Courier New" w:hAnsi="Courier New"/>
        </w:rPr>
        <w:tab/>
        <w:t>Замечание. Т23 характеризует не все ответы программы.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jc w:val="left"/>
        <w:rPr/>
      </w:pPr>
      <w:r>
        <w:rPr>
          <w:rFonts w:ascii="Courier New" w:hAnsi="Courier New"/>
        </w:rPr>
        <w:tab/>
        <w:t>$4. SLD-резолюция.</w:t>
      </w:r>
    </w:p>
    <w:p>
      <w:pPr>
        <w:pStyle w:val="Style15"/>
        <w:widowControl w:val="false"/>
        <w:tabs>
          <w:tab w:val="left" w:pos="720" w:leader="none"/>
          <w:tab w:val="left" w:pos="864" w:leader="none"/>
        </w:tabs>
        <w:bidi w:val="0"/>
        <w:jc w:val="left"/>
        <w:rPr/>
      </w:pPr>
      <w:r>
        <w:rPr>
          <w:rFonts w:ascii="Courier New" w:hAnsi="Courier New"/>
        </w:rPr>
        <w:tab/>
        <w:t>Композиция подстановок: операция, сопоставляющая двум последовательным подстановкам - одновременную.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ab/>
        <w:t>Т24 (о  композициях подстановок):  тождественная (пустая) подста</w:t>
        <w:softHyphen/>
        <w:t>новка является левой и правой единицей;  (Aб1)б2 = A(б1б2); композиция ассоциативна. Д. ...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ab/>
        <w:t>Пусть &lt;P,Q&gt; - программа, Q=B1&amp;...&amp;Bk&amp;...&amp;Bm, C=A1&amp;...&amp;An&gt;A - эле</w:t>
        <w:softHyphen/>
        <w:t>мент P и Aб = Bkб.  Тогда SLD-резольвентой с подстановкой б называется конъюнкция (возможно, "пустая": из 0 элементов) Q'б, где Q' получается из Q заменой Bk на A1&amp;...&amp;An.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ab/>
        <w:t>SLD-последовательностью для программы &lt;P,Q&gt;</w:t>
        <w:tab/>
        <w:t>Q0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>называется последовательность троек  (Qi,Ci,бi),</w:t>
        <w:tab/>
        <w:t>¦¬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>такая что Ci - элемент P,  Qi -  SLD-резольвента</w:t>
        <w:tab/>
        <w:t>Q1---C1, б1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>Qi-1  и  Ci  c подстановкой  бi, Q0=Q (каждая из</w:t>
        <w:tab/>
        <w:t>¦¬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>формул Qi называется текущим запросом).</w:t>
        <w:tab/>
        <w:t>Q2---C2, б2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ab/>
        <w:t xml:space="preserve">Если Qn - пустая конъюнкция,  то SLD-после-       ... 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>довательность  называется SLD-выводом  программы</w:t>
        <w:tab/>
        <w:t>¦¬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>&lt;P,Q&gt;, строящим подстановку  б'=б1...бn и вычис-</w:t>
        <w:tab/>
        <w:t>Qn---Cn, бn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>ляющим подстановку б на места всех переменных Q,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>являющуюся подмножеством б'.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ab/>
        <w:t>T25 (о корректности SLD-резолюции).  Если SLD-вывод для программы &lt;P,Q&gt; вычисляет б,  то б - ответ этой программы. Д.: индукция по длине вывода.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ab/>
        <w:t>При построении SLD-последовательности может быть фиксировано (для всех текущих запросов одновременно) некоторое  правило  выбора  Bk  из Qi=B1&amp;...&amp;Bk&amp;...&amp;Bm. А  именно,  пусть R(m) - функция,  сопоставляющая каждому натуральному числу  m  натуральное  число  k:  1&lt;=k&lt;=m.  Тогда SLD-последовательность с  правилом  выбора R есть такая SLD-последова</w:t>
        <w:softHyphen/>
        <w:t>тельность, в которой на каждом шаге выбирается Bk, k=R(m).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ab/>
        <w:t>T26 (о  полноте SLD-резолюции с правилом выбора).  Если б - ответ программы &lt;P,Q&gt;,  то существует SLD-вывод этой программы с фиксирован</w:t>
        <w:softHyphen/>
        <w:t>ным правилом выбора подцели,  вычисляющий подстановку б. Д.: 2 случая: 1) б - подстановка термов из Hpq на места всех переменных Q - Д.  сле</w:t>
        <w:softHyphen/>
        <w:t>дует из Т о декларативной семантике;  2) Qб содержит переменные - сво</w:t>
        <w:softHyphen/>
        <w:t>дится к 1).  В случае 1 строится дерево, соответствующее Mpq. Разбирая это дерево  (удаляя контрарные пары),  получим SLD-вывод для программы &lt;P,Q&gt;.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center"/>
        <w:rPr/>
      </w:pPr>
      <w:r>
        <w:rPr>
          <w:rFonts w:ascii="Courier New" w:hAnsi="Courier New"/>
        </w:rPr>
        <w:t>Следствие. SLD-резолюция без правила выбора также полна.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ab/>
        <w:t>Замечание. Можно без потери общности считать фиксированным прави</w:t>
        <w:softHyphen/>
        <w:t>ло выбора R(m)=1.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ab/>
        <w:t>Понятия: наиболее общего унификатора (НОУ); множества рассогласо</w:t>
        <w:softHyphen/>
        <w:t>ваний; алгоритма унификации (АУ) (см. Чень, Ли: "Мат. логика и автома</w:t>
        <w:softHyphen/>
        <w:t>тическое доказательство теорем").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ab/>
        <w:t xml:space="preserve">Т27 (об АУ).  Если W - унифицируемое множество выражений,  то  АУ выдает сообщение "б - НОУ" и б действительно есть НОУ. Д.: см. Чень,Ли. 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ind w:left="720" w:hanging="0"/>
        <w:jc w:val="left"/>
        <w:rPr/>
      </w:pPr>
      <w:r>
        <w:rPr>
          <w:rFonts w:ascii="Courier New" w:hAnsi="Courier New"/>
        </w:rPr>
        <w:t>SLD-последовательность с НОУ есть такая SLD-последовательность, в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>которой на каждом шаге в качестве унифицирующей подстановки выбирается НОУ.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ab/>
        <w:t>Т28 (о полноте SLD-резолюции с НОУ). Если SLD-вывод для программы &lt;P,Q&gt; вычисляет подстановку  б1,  то  для  этой  программы  существует SLD-вывод с НОУ такой же длины, вычисляющий подстановку б2 = б1 б. Д.: индукцией по длине вывода.  В построенном SLD-выводе все  "избыточные" подстановки "сдвигаются" к концу, образуя б.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spacing w:before="0" w:after="240"/>
        <w:jc w:val="center"/>
        <w:rPr/>
      </w:pPr>
      <w:r>
        <w:rPr>
          <w:rFonts w:ascii="Courier New" w:hAnsi="Courier New"/>
        </w:rPr>
        <w:t>Замечание. SLD-выводы с НОУ строят не все ответы программы.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ab/>
        <w:t>$5. Процедурная семантика Пролога.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ab/>
        <w:t>Процедурная (императивная)  семантика  программы  -  это описание процесса построения  ее ответов (ответ на вопрос:  КАК вычисляет прог</w:t>
        <w:softHyphen/>
        <w:t>рамма?). Процедурная семантика Пролога формулируется в терминах поиска SLD-выводов. SLD-дерево (дерево вычислений) - это растущее сверху вниз дерево,  каждая ветвь которого - SLD-последовательность с правилом вы</w:t>
        <w:softHyphen/>
        <w:t>бора  R(m)=1  и  с  НОУ,  причем  непосредственно  ниже  каждой тройки (Q,C,б),  где Q=B1&amp;...&amp;Bn,  располагаются все тройки, содержащие прог</w:t>
        <w:softHyphen/>
        <w:t xml:space="preserve">раммные утверждения C1,...,Cl, головы которых унифицируемы с B1. 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ind w:left="720" w:hanging="0"/>
        <w:jc w:val="left"/>
        <w:rPr/>
      </w:pPr>
      <w:r>
        <w:rPr>
          <w:rFonts w:ascii="Courier New" w:hAnsi="Courier New"/>
        </w:rPr>
        <w:t>Замечания. 1)  SLD-дерево  содержит  все возможные SLD-последова-</w:t>
      </w:r>
    </w:p>
    <w:p>
      <w:pPr>
        <w:pStyle w:val="Style15"/>
        <w:widowControl w:val="false"/>
        <w:tabs>
          <w:tab w:val="left" w:pos="720" w:leader="none"/>
          <w:tab w:val="left" w:pos="8064" w:leader="none"/>
        </w:tabs>
        <w:bidi w:val="0"/>
        <w:jc w:val="left"/>
        <w:rPr/>
      </w:pPr>
      <w:r>
        <w:rPr>
          <w:rFonts w:ascii="Courier New" w:hAnsi="Courier New"/>
        </w:rPr>
        <w:t>тельности; 2) ветви SLD-дерева могут  быть  выводами,  тупиковыми  (не имеющими продолжений) или бесконечными;  3) каждый SLD-вывод (и только он) вычисляет некоторый ответ программы;  4)  престановка  программных</w:t>
      </w:r>
      <w:r>
        <w:rPr>
          <w:rFonts w:ascii="Courier New" w:hAnsi="Courier New"/>
          <w:lang w:val="en-US"/>
        </w:rPr>
        <w:t xml:space="preserve"> </w:t>
      </w:r>
      <w:r>
        <w:rPr>
          <w:rFonts w:ascii="Courier New" w:hAnsi="Courier New"/>
        </w:rPr>
        <w:t>утверждений не влияет на конечность/бесконечность дерева и на множест</w:t>
        <w:softHyphen/>
        <w:t>во вычисляемых ответов; 5) перестановка атомов в теле программного ут</w:t>
        <w:softHyphen/>
        <w:t>верждения влияет на конечность/бесконечность дерева,  но не влияет  на множество ответов.</w:t>
      </w:r>
    </w:p>
    <w:p>
      <w:pPr>
        <w:pStyle w:val="Style15"/>
        <w:widowControl w:val="false"/>
        <w:tabs>
          <w:tab w:val="left" w:pos="576" w:leader="none"/>
          <w:tab w:val="left" w:pos="720" w:leader="none"/>
        </w:tabs>
        <w:bidi w:val="0"/>
        <w:jc w:val="left"/>
        <w:rPr/>
      </w:pPr>
      <w:r>
        <w:rPr>
          <w:rFonts w:ascii="Courier New" w:hAnsi="Courier New"/>
        </w:rPr>
        <w:tab/>
        <w:tab/>
        <w:t>Стандартная стратегия обхода (или построения) SLD-дерева:  подхо</w:t>
        <w:softHyphen/>
        <w:t>дящие С1,...,Сl упорядочиваются (слева направо) в  соответствии  с  их порядком (сверху  вниз)  в  программе;  обход  дерева   осуществляется "вглубь" (спуск по крайней левой еще не пройденной ветви до конца, за</w:t>
        <w:softHyphen/>
        <w:t>тем возврат на ближайшую снизу развилку, и т.д.).</w:t>
      </w:r>
    </w:p>
    <w:p>
      <w:pPr>
        <w:pStyle w:val="Style15"/>
        <w:widowControl w:val="false"/>
        <w:tabs>
          <w:tab w:val="left" w:pos="576" w:leader="none"/>
          <w:tab w:val="left" w:pos="720" w:leader="none"/>
        </w:tabs>
        <w:bidi w:val="0"/>
        <w:jc w:val="left"/>
        <w:rPr/>
      </w:pPr>
      <w:r>
        <w:rPr>
          <w:rFonts w:ascii="Courier New" w:hAnsi="Courier New"/>
        </w:rPr>
        <w:tab/>
        <w:tab/>
        <w:t>Замечания. 1) Стандартная стратегия корректна, но не полна: попав на бесконечную ветвь, никогда не дойдем до более правых ветвей. Поэто</w:t>
        <w:softHyphen/>
        <w:t>му если SLD-дерево бесконечно, то вычисление продолжается до бесконеч</w:t>
        <w:softHyphen/>
        <w:t>ности, и при этом могут перечисляться как все, так и не все ответы. 2) Пусть Q=B1,...,Bn - текущий запрос.  Тогда каждый атом Вi -  его  под</w:t>
        <w:softHyphen/>
        <w:t>цель. Подцель называется успешной, если существует SLD-вывод программы &lt;P,Bi&gt;, и неуспешной в противном случае.  Если подцель Bi успешна,  то следующей рассматривается подцель Bi+1,  а если неуспешна,  происходит поиск другого вывода для подцели Bi-1.</w:t>
      </w:r>
    </w:p>
    <w:p>
      <w:pPr>
        <w:pStyle w:val="Style15"/>
        <w:widowControl w:val="false"/>
        <w:tabs>
          <w:tab w:val="left" w:pos="576" w:leader="none"/>
          <w:tab w:val="left" w:pos="720" w:leader="none"/>
        </w:tabs>
        <w:bidi w:val="0"/>
        <w:jc w:val="left"/>
        <w:rPr/>
      </w:pPr>
      <w:r>
        <w:rPr>
          <w:rFonts w:ascii="Courier New" w:hAnsi="Courier New"/>
        </w:rPr>
        <w:tab/>
        <w:tab/>
        <w:t>Операторы Пролога fail, ! (cut) и not не имеют удовлетворительной декларативной семантики в терминах классической логики,  но имеют про</w:t>
        <w:softHyphen/>
        <w:t>цедурную  семантику в терминах построения SLD-дерева.</w:t>
      </w:r>
    </w:p>
    <w:p>
      <w:pPr>
        <w:pStyle w:val="Style15"/>
        <w:widowControl w:val="false"/>
        <w:tabs>
          <w:tab w:val="left" w:pos="576" w:leader="none"/>
          <w:tab w:val="left" w:pos="720" w:leader="none"/>
        </w:tabs>
        <w:bidi w:val="0"/>
        <w:jc w:val="left"/>
        <w:rPr/>
      </w:pPr>
      <w:r>
        <w:rPr>
          <w:rFonts w:ascii="Courier New" w:hAnsi="Courier New"/>
        </w:rPr>
        <w:tab/>
        <w:tab/>
        <w:t>А именно:  fail есть всегда неуспешная подцель.</w:t>
      </w:r>
    </w:p>
    <w:p>
      <w:pPr>
        <w:pStyle w:val="Style15"/>
        <w:widowControl w:val="false"/>
        <w:tabs>
          <w:tab w:val="left" w:pos="576" w:leader="none"/>
          <w:tab w:val="left" w:pos="720" w:leader="none"/>
        </w:tabs>
        <w:bidi w:val="0"/>
        <w:jc w:val="left"/>
        <w:rPr/>
      </w:pPr>
      <w:r>
        <w:rPr>
          <w:rFonts w:ascii="Courier New" w:hAnsi="Courier New"/>
        </w:rPr>
        <w:tab/>
        <w:tab/>
        <w:t>Если в теле некоторого программного утверждения С содержится опе</w:t>
        <w:softHyphen/>
        <w:t>ратор !(сut),  и голова этого программного утверждения унифицируется с атомом текущего запроса, приписанного вершине R1, то ниже этой вершины может встретиться вершина R2 с текущим запросом !,....  В таком случае !  - успешная подцель,  но при возврате переход из  R2  осуществляется сразу  в  вершину R0,  непосредственно предшествующую R1 (если R0 нет, вычисление заканчивается).</w:t>
      </w:r>
    </w:p>
    <w:p>
      <w:pPr>
        <w:pStyle w:val="Style15"/>
        <w:widowControl w:val="false"/>
        <w:tabs>
          <w:tab w:val="left" w:pos="576" w:leader="none"/>
          <w:tab w:val="left" w:pos="720" w:leader="none"/>
        </w:tabs>
        <w:bidi w:val="0"/>
        <w:spacing w:before="0" w:after="240"/>
        <w:jc w:val="left"/>
        <w:rPr/>
      </w:pPr>
      <w:r>
        <w:rPr>
          <w:rFonts w:ascii="Courier New" w:hAnsi="Courier New"/>
        </w:rPr>
        <w:tab/>
        <w:tab/>
        <w:t>Подцель not(В)  успешна,  если неуспешна В,  и наоборот.  Поэтому оператор not в Прологе носит название "отрицание как неудача".  Декла</w:t>
        <w:softHyphen/>
        <w:t>ративная  семантика  этого  оператора соответствует принятию "гипотезы замкнутости мира". А именно, "мир", описываемый программными утвержде</w:t>
        <w:softHyphen/>
        <w:t>ниями P,  считается "замкнутым" в том смысле, что те суждения, которые не являются в нем истинными,  полагаются ложными. Пусть для некоторого атома A верно: P|=A. Тогда не верно, что Р|=¬А. Но если для атома B не верно,  что Р|=В,  то Р|=¬В также не верно (последнее отношение равно</w:t>
        <w:softHyphen/>
        <w:t>сильно отношению Р,В|=+, которое не выполнено в силу непротиворечивос</w:t>
        <w:softHyphen/>
        <w:t>ти любого множества хорновских дизъюнктов). Поэтому для построения ма</w:t>
        <w:softHyphen/>
        <w:t>тематической модели гипотезы замкнутости мира вводится новое (отличное от классического ¬) отрицание ~: P|=~B &lt;=&gt; не верно, что P|=B. Отрица</w:t>
        <w:softHyphen/>
        <w:t>ние  как  неудача соответствует отрицанию ~ в полном SLD-дереве,  но в случае применения стандартной стратегии построения этого дерева  отно</w:t>
        <w:softHyphen/>
        <w:t>шение  P|=B  может оказаться не установленным (при попадании на беско</w:t>
        <w:softHyphen/>
        <w:t>нечную ветвь).  Поэтому процедурная семантика not корректна по отноше</w:t>
        <w:softHyphen/>
        <w:t>нию к декларативной, но не полна.</w:t>
      </w:r>
    </w:p>
    <w:p>
      <w:pPr>
        <w:pStyle w:val="Style15"/>
        <w:widowControl w:val="false"/>
        <w:tabs>
          <w:tab w:val="left" w:pos="576" w:leader="none"/>
          <w:tab w:val="left" w:pos="720" w:leader="none"/>
        </w:tabs>
        <w:bidi w:val="0"/>
        <w:jc w:val="left"/>
        <w:rPr/>
      </w:pPr>
      <w:r>
        <w:rPr>
          <w:rFonts w:ascii="Courier New" w:hAnsi="Courier New"/>
        </w:rPr>
        <w:tab/>
        <w:t>$6. Дедуктивный поиск ответов на вопросы. Окончание.</w:t>
      </w:r>
    </w:p>
    <w:p>
      <w:pPr>
        <w:pStyle w:val="Style15"/>
        <w:widowControl w:val="false"/>
        <w:tabs>
          <w:tab w:val="left" w:pos="576" w:leader="none"/>
          <w:tab w:val="left" w:pos="720" w:leader="none"/>
        </w:tabs>
        <w:bidi w:val="0"/>
        <w:jc w:val="left"/>
        <w:rPr/>
      </w:pPr>
      <w:r>
        <w:rPr>
          <w:rFonts w:ascii="Courier New" w:hAnsi="Courier New"/>
        </w:rPr>
        <w:tab/>
        <w:t>T29 (о  конструктивности  классической логики по отношению к прог</w:t>
        <w:softHyphen/>
        <w:t>раммам). Если &lt;P,Q&gt; - программа, и P|=E.Q (где E.Q - замыкание формулы Q  кванторами существования),  то существует подстановка б,  такая что P|=Qб. Д. аналогично доказательству Т22 и Т23.</w:t>
      </w:r>
    </w:p>
    <w:p>
      <w:pPr>
        <w:pStyle w:val="Style15"/>
        <w:widowControl w:val="false"/>
        <w:tabs>
          <w:tab w:val="left" w:pos="576" w:leader="none"/>
          <w:tab w:val="left" w:pos="720" w:leader="none"/>
        </w:tabs>
        <w:bidi w:val="0"/>
        <w:jc w:val="left"/>
        <w:rPr/>
      </w:pPr>
      <w:r>
        <w:rPr>
          <w:rFonts w:ascii="Courier New" w:hAnsi="Courier New"/>
        </w:rPr>
        <w:tab/>
        <w:tab/>
        <w:t>Можно ли найти эту подстановку методом резолюций?</w:t>
      </w:r>
    </w:p>
    <w:p>
      <w:pPr>
        <w:pStyle w:val="Style15"/>
        <w:widowControl w:val="false"/>
        <w:tabs>
          <w:tab w:val="left" w:pos="576" w:leader="none"/>
          <w:tab w:val="left" w:pos="720" w:leader="none"/>
        </w:tabs>
        <w:bidi w:val="0"/>
        <w:jc w:val="left"/>
        <w:rPr/>
      </w:pPr>
      <w:r>
        <w:rPr>
          <w:rFonts w:ascii="Courier New" w:hAnsi="Courier New"/>
        </w:rPr>
        <w:tab/>
        <w:tab/>
        <w:t>Преобразуем P|=E.Q в |=A.P&gt;E.Q,  а затем в A.P &amp; A.¬Q  |=+.  Если Q=B1&amp;...&amp;Bm, то ¬Q эквивалентно ¬B1V...V¬Bm. Приведение к скулемовской нормальной форме не изменяет формулу A.P &amp; A.¬Q. Т.к. P|=Qб, существу</w:t>
        <w:softHyphen/>
        <w:t>ет SLD-вывод, вычисляющий б.</w:t>
      </w:r>
    </w:p>
    <w:p>
      <w:pPr>
        <w:pStyle w:val="Style15"/>
        <w:widowControl w:val="false"/>
        <w:tabs>
          <w:tab w:val="left" w:pos="576" w:leader="none"/>
          <w:tab w:val="left" w:pos="720" w:leader="none"/>
        </w:tabs>
        <w:bidi w:val="0"/>
        <w:jc w:val="left"/>
        <w:rPr/>
      </w:pPr>
      <w:r>
        <w:rPr>
          <w:rFonts w:ascii="Courier New" w:hAnsi="Courier New"/>
        </w:rPr>
        <w:tab/>
        <w:tab/>
        <w:t>Если представить хорновские дизъюнкты из P в дизъюнктивной форме, а  запрос Q=B1&amp;...&amp;Bm - в виде Q'=¬B1V...V¬Bm,  то SLD-вывод программы &lt;P,Q&gt; превратится в вывод методом резолюций для  множества  дизъюнктов PU{Q'}, так что SLD-резолюцию можно рассматривать как стратегия метода резолюций, полную на множестве программ.</w:t>
      </w:r>
    </w:p>
    <w:p>
      <w:pPr>
        <w:pStyle w:val="Style15"/>
        <w:widowControl w:val="false"/>
        <w:tabs>
          <w:tab w:val="left" w:pos="576" w:leader="none"/>
          <w:tab w:val="left" w:pos="720" w:leader="none"/>
        </w:tabs>
        <w:bidi w:val="0"/>
        <w:jc w:val="left"/>
        <w:rPr/>
      </w:pPr>
      <w:r>
        <w:rPr>
          <w:rFonts w:ascii="Courier New" w:hAnsi="Courier New"/>
        </w:rPr>
        <w:tab/>
        <w:tab/>
        <w:t>Следствия: 1) программы - это как раз те задачи, для которых воз</w:t>
        <w:softHyphen/>
        <w:t>можен  дедуктивный поиск ответов на вопросы (в частности - методом ре</w:t>
        <w:softHyphen/>
        <w:t>золюций); 2) программа &lt;P,Q&gt; имеет хотя  бы  один  ответ  &lt;=&gt;  формула A.P&gt;E.Q является общезначимой.</w:t>
      </w:r>
    </w:p>
    <w:p>
      <w:pPr>
        <w:pStyle w:val="Style15"/>
        <w:widowControl w:val="false"/>
        <w:tabs>
          <w:tab w:val="left" w:pos="720" w:leader="none"/>
        </w:tabs>
        <w:bidi w:val="0"/>
        <w:jc w:val="left"/>
        <w:rPr/>
      </w:pPr>
      <w:r>
        <w:rPr>
          <w:rFonts w:ascii="Courier New" w:hAnsi="Courier New"/>
        </w:rPr>
        <w:tab/>
        <w:t>Ключевые слова  к  $$1-6:  дедуктивный  поиск ответов на вопросы, конструктивность, хорновский дизъюнкт, наименьшая эрбрановская модель, SLD-резолюция,   SLD-последовательность/вывод/дерево,  правило  выбора подцели,  наиболее общий унификатор,  алгоритм унификации, декларатив</w:t>
        <w:softHyphen/>
        <w:t>ная/процедурная семантика,  стандартная стратегия вычисления, гипотеза замкнутости мира.</w:t>
      </w:r>
    </w:p>
    <w:sectPr>
      <w:type w:val="nextPage"/>
      <w:pgSz w:w="12240" w:h="15840"/>
      <w:pgMar w:left="864" w:right="1152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161</Words>
  <Characters>15131</Characters>
  <CharactersWithSpaces>12321</CharactersWithSpaces>
  <Company>МГ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22:03:00Z</dcterms:created>
  <dc:creator>Дмитрий Викторович Царьков</dc:creator>
  <dc:description/>
  <dc:language>en-US</dc:language>
  <cp:lastModifiedBy/>
  <dcterms:modified xsi:type="dcterms:W3CDTF">1998-05-30T17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Викторович Царьков</vt:lpwstr>
  </property>
</Properties>
</file>