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Лекция 24.11.04</w:t>
      </w:r>
    </w:p>
    <w:p>
      <w:pPr>
        <w:pStyle w:val="Heading1"/>
        <w:rPr/>
      </w:pPr>
      <w:r>
        <w:rPr/>
        <w:t xml:space="preserve">Язык программирования </w:t>
      </w:r>
      <w:r>
        <w:rPr>
          <w:lang w:val="en-US"/>
        </w:rPr>
        <w:t>MSC</w:t>
      </w:r>
      <w:r>
        <w:rPr/>
        <w:t>.</w:t>
      </w:r>
    </w:p>
    <w:p>
      <w:pPr>
        <w:pStyle w:val="Normal"/>
        <w:ind w:right="99" w:hanging="0"/>
        <w:rPr>
          <w:color w:val="FF6600"/>
        </w:rPr>
      </w:pPr>
      <w:r>
        <w:rPr>
          <w:lang w:val="en-US"/>
        </w:rPr>
        <w:t>MSC</w:t>
      </w:r>
      <w:r>
        <w:rPr/>
        <w:t xml:space="preserve"> – </w:t>
      </w:r>
      <w:r>
        <w:rPr>
          <w:lang w:val="en-US"/>
        </w:rPr>
        <w:t>Message</w:t>
      </w:r>
      <w:r>
        <w:rPr/>
        <w:t xml:space="preserve"> </w:t>
      </w:r>
      <w:r>
        <w:rPr>
          <w:lang w:val="en-US"/>
        </w:rPr>
        <w:t>Sequence</w:t>
      </w:r>
      <w:r>
        <w:rPr/>
        <w:t xml:space="preserve"> </w:t>
      </w:r>
      <w:r>
        <w:rPr>
          <w:lang w:val="en-US"/>
        </w:rPr>
        <w:t>Charts</w:t>
      </w:r>
      <w:r>
        <w:rPr/>
        <w:t xml:space="preserve"> – это графическая нотация, которая описывает поведение системы в виде последовательности событий. </w:t>
      </w:r>
    </w:p>
    <w:p>
      <w:pPr>
        <w:pStyle w:val="Heading3"/>
        <w:rPr/>
      </w:pPr>
      <w:r>
        <w:rPr/>
        <w:t xml:space="preserve">Основные понятия в </w:t>
      </w:r>
      <w:r>
        <w:rPr>
          <w:lang w:val="en-US"/>
        </w:rPr>
        <w:t>MS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ъект</w:t>
      </w:r>
    </w:p>
    <w:p>
      <w:pPr>
        <w:pStyle w:val="Normal"/>
        <w:ind w:right="99" w:firstLine="708"/>
        <w:rPr>
          <w:color w:val="FF6600"/>
        </w:rPr>
      </w:pPr>
      <w:r>
        <w:rPr/>
        <w:t>(Некоторая сущность, которая может выполняться.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Окружение </w:t>
      </w:r>
    </w:p>
    <w:p>
      <w:pPr>
        <w:pStyle w:val="Normal"/>
        <w:ind w:left="360" w:firstLine="348"/>
        <w:rPr/>
      </w:pPr>
      <w:r>
        <w:rPr/>
        <w:t>(Это некоторая оболочка вокруг объектов, в которой происходит взаимодействие.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Трасса/ось</w:t>
      </w:r>
    </w:p>
    <w:p>
      <w:pPr>
        <w:pStyle w:val="Normal"/>
        <w:ind w:left="708" w:hanging="0"/>
        <w:rPr/>
      </w:pPr>
      <w:r>
        <w:rPr/>
        <w:t>(Это временная ось, она есть у каждого объекта.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обытия</w:t>
      </w:r>
    </w:p>
    <w:p>
      <w:pPr>
        <w:pStyle w:val="Normal"/>
        <w:ind w:left="708" w:hanging="0"/>
        <w:rPr/>
      </w:pPr>
      <w:r>
        <w:rPr/>
        <w:t>(То, что происходит в момент взаимодействия двух объектов или объекта и среды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м языке последовательность действий представляется набором диаграм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графическую нотацию перечисленных понятий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Среда</w:t>
      </w:r>
      <w:r>
        <w:rPr/>
        <w:t xml:space="preserve"> представляется большим прямоугольником, в котором рисуются все объекты и взаимодействия между ними. По сути, окружение представляет собой объект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ъект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065" cy="1142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142280"/>
                          <a:chOff x="0" y="0"/>
                          <a:chExt cx="217116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711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1448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name&gt;,&lt;type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4572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5716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7995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95pt;height:89.95pt" coordorigin="0,0" coordsize="3419,1799">
                <v:rect id="shape_0" stroked="f" o:allowincell="f" style="position:absolute;left:0;top:0;width:341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180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name&gt;,&lt;type&g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720" to="108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900" to="1619,125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19;top:1259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времен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Для каждого объекта можно указать его имя и тип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обытия</w:t>
      </w:r>
    </w:p>
    <w:p>
      <w:pPr>
        <w:pStyle w:val="Normal"/>
        <w:ind w:left="708" w:hanging="0"/>
        <w:rPr/>
      </w:pPr>
      <w:r>
        <w:rPr>
          <w:lang w:val="en-US"/>
        </w:rPr>
        <w:t>a</w:t>
      </w:r>
      <w:r>
        <w:rPr/>
        <w:t xml:space="preserve">) Основной вид события – это </w:t>
      </w:r>
      <w:r>
        <w:rPr>
          <w:b/>
        </w:rPr>
        <w:t>сообщение</w:t>
      </w:r>
      <w:r>
        <w:rPr/>
        <w:t xml:space="preserve">. Каждое сообщение имеет имя, которое жестко определяет его тип. Одно сообщение может несколько раз встречаться на одной и той же диаграмме (Но в практических реализациях есть требование уникальности имени для каждого сообщения.). </w:t>
      </w:r>
    </w:p>
    <w:p>
      <w:pPr>
        <w:pStyle w:val="Normal"/>
        <w:ind w:left="708" w:hanging="0"/>
        <w:rPr>
          <w:lang w:val="en-US"/>
        </w:rPr>
      </w:pPr>
      <w:r>
        <w:rPr/>
        <w:t>Рассмотрим пример.</w:t>
      </w:r>
    </w:p>
    <w:p>
      <w:pPr>
        <w:pStyle w:val="Normal"/>
        <w:ind w:left="70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580</wp:posOffset>
                </wp:positionH>
                <wp:positionV relativeFrom="paragraph">
                  <wp:posOffset>635</wp:posOffset>
                </wp:positionV>
                <wp:extent cx="1257300" cy="14859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486080"/>
                          <a:chOff x="0" y="0"/>
                          <a:chExt cx="1257480" cy="1486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574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45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257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52272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86544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240" y="979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636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4082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pt;margin-top:0pt;width:99pt;height:117pt" coordorigin="708,0" coordsize="1980,2340">
                <v:rect id="shape_0" stroked="f" o:allowincell="f" style="position:absolute;left:708;top:0;width:1979;height:23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888;top:1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788;top:1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068,720" to="1068,21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60,720" to="2160,21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68,1980" to="2147,19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80,823" to="2159,15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80,1363" to="2159,13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620;top:154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80;top:100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80;top:64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</w:t>
      </w:r>
      <w:r>
        <w:rPr/>
        <w:t xml:space="preserve">Сообщение на диаграмме изображается в виде стрелки от временной оси одного объекта к временной оси другого объекта. Имя сообщения пишется над стрелкой, параметры – под стрелкой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Рассмотрим, какие есть ограничения на сообщения.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257300" cy="1485900"/>
                <wp:effectExtent l="3810" t="3175" r="3810" b="31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486080"/>
                          <a:chOff x="0" y="0"/>
                          <a:chExt cx="1257480" cy="1486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2574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45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57168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57168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3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257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574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2574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2pt;width:99pt;height:117pt" coordorigin="720,84" coordsize="1980,2340">
                <v:rect id="shape_0" stroked="f" o:allowincell="f" style="position:absolute;left:720;top:84;width:1979;height:23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900;top:26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800;top:26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080,804" to="1080,22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72,804" to="2172,22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80,984" to="2159,15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80,984" to="2159,152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0,1884" to="1079,18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60,1164" to="2519,1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60,1884" to="2519,18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20,1884" to="2520,20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60,2064" to="2519,20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0,84" to="2699,2423" stroked="t" o:allowincell="f" style="position:absolute">
                  <v:stroke color="#ff6600" weight="9360" dashstyle="dash" joinstyle="miter" endcap="flat"/>
                  <v:fill o:detectmouseclick="t" on="false"/>
                  <w10:wrap type="square"/>
                </v:line>
                <v:line id="shape_0" from="720,84" to="2699,2423" stroked="t" o:allowincell="f" style="position:absolute;flip:x">
                  <v:stroke color="red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708" w:hanging="0"/>
        <w:rPr/>
      </w:pPr>
      <w:r>
        <w:rPr/>
        <w:t xml:space="preserve">Прием сообщения не может предшествовать посылке сообщения. Запрещена посылка сообщения самому себе. Если есть посылка сообщения, то обязательно должен быть прием, и наоборот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Как интерпретировать следующую диаграмму?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68580</wp:posOffset>
                </wp:positionV>
                <wp:extent cx="1828800" cy="10287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028880"/>
                          <a:chOff x="0" y="0"/>
                          <a:chExt cx="1828800" cy="1028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8288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57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57200"/>
                            <a:ext cx="75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457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57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58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.4pt;width:144pt;height:81pt" coordorigin="540,108" coordsize="2880,1620">
                <v:rect id="shape_0" stroked="f" o:allowincell="f" style="position:absolute;left:540;top:108;width:2879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21;top:28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620;top:28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081,828" to="1081,15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80,828" to="1991,154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81,1188" to="1980,1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980;top:82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81;top:82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2521;top:28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881,828" to="2881,15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80,1188" to="2879,1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В какой последовательности произойдут события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Сначала распишем последовательность действий в первом примере: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A: out m1 to B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A: out m2 to B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B: in m2 from A</w:t>
      </w:r>
    </w:p>
    <w:p>
      <w:pPr>
        <w:pStyle w:val="Normal"/>
        <w:ind w:left="708" w:hanging="0"/>
        <w:rPr/>
      </w:pPr>
      <w:r>
        <w:rPr>
          <w:lang w:val="en-US"/>
        </w:rPr>
        <w:t>B: in m1 from A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B: out m3 to A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A: in m3 from B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/>
      </w:pPr>
      <w:r>
        <w:rPr/>
        <w:t>Во втором примере посылка происходит последовательно, т.е.: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A: out m4 to B</w:t>
      </w:r>
    </w:p>
    <w:p>
      <w:pPr>
        <w:pStyle w:val="Normal"/>
        <w:ind w:left="708" w:hanging="0"/>
        <w:rPr/>
      </w:pPr>
      <w:r>
        <w:rPr>
          <w:lang w:val="en-US"/>
        </w:rPr>
        <w:t>B: in m4 from A</w:t>
      </w:r>
    </w:p>
    <w:p>
      <w:pPr>
        <w:pStyle w:val="Normal"/>
        <w:ind w:left="708" w:hanging="0"/>
        <w:rPr>
          <w:lang w:val="en-US"/>
        </w:rPr>
      </w:pPr>
      <w:r>
        <w:rPr/>
        <w:t>В</w:t>
      </w:r>
      <w:r>
        <w:rPr>
          <w:lang w:val="en-US"/>
        </w:rPr>
        <w:t xml:space="preserve">: out m5 to </w:t>
      </w:r>
      <w:r>
        <w:rPr/>
        <w:t>С</w:t>
      </w:r>
    </w:p>
    <w:p>
      <w:pPr>
        <w:pStyle w:val="Normal"/>
        <w:ind w:left="708" w:hanging="0"/>
        <w:rPr>
          <w:lang w:val="en-US"/>
        </w:rPr>
      </w:pPr>
      <w:r>
        <w:rPr/>
        <w:t>С</w:t>
      </w:r>
      <w:r>
        <w:rPr>
          <w:lang w:val="en-US"/>
        </w:rPr>
        <w:t xml:space="preserve">: in m5 from </w:t>
      </w:r>
      <w:r>
        <w:rPr/>
        <w:t>В</w:t>
      </w:r>
    </w:p>
    <w:p>
      <w:pPr>
        <w:pStyle w:val="Normal"/>
        <w:ind w:left="708" w:hanging="0"/>
        <w:rPr/>
      </w:pPr>
      <w:r>
        <w:rPr/>
        <w:t xml:space="preserve">Т.е. сообщения посылаются не одновременно, а последовательно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lang w:val="en-US"/>
        </w:rPr>
        <w:t>b</w:t>
      </w:r>
      <w:r>
        <w:rPr/>
        <w:t xml:space="preserve">) На оси объекта также может отображаться </w:t>
      </w:r>
      <w:r>
        <w:rPr>
          <w:b/>
        </w:rPr>
        <w:t>действие</w:t>
      </w:r>
      <w:r>
        <w:rPr/>
        <w:t xml:space="preserve">. 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257300" cy="1485900"/>
                <wp:effectExtent l="508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486080"/>
                          <a:chOff x="0" y="0"/>
                          <a:chExt cx="1257480" cy="1486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2574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45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257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02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.45pt;width:99pt;height:117pt" coordorigin="720,49" coordsize="1980,2340">
                <v:rect id="shape_0" stroked="f" o:allowincell="f" style="position:absolute;left:720;top:49;width:1979;height:23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900;top:22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800;top:22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080,769" to="1080,22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72,769" to="2172,22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80,2029" to="2159,20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80,949" to="2159,9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720;top:130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or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708" w:hanging="0"/>
        <w:rPr/>
      </w:pPr>
      <w:r>
        <w:rPr/>
        <w:t xml:space="preserve">Действия также изображаются прямоугольниками и содержат в себе некоторое текстовое описание. Это действие относится только к объекту, на оси которого оно изображено. Считается, что действие выполняется мгновенно, т.е. представляет собой точку оси, а не отрезок на ней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b/>
        </w:rPr>
        <w:t>Создание объекта</w:t>
      </w:r>
      <w:r>
        <w:rPr/>
        <w:t xml:space="preserve"> обозначается пунктирной стрелкой от оси одного объекта к другому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2743200" cy="160020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00200"/>
                          <a:chOff x="0" y="0"/>
                          <a:chExt cx="2743200" cy="16002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7432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572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457200"/>
                            <a:ext cx="75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0028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457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х,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914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57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8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6858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858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6858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1257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57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27pt;width:216pt;height:126pt" coordorigin="540,-540" coordsize="4320,2520">
                <v:rect id="shape_0" stroked="f" o:allowincell="f" style="position:absolute;left:540;top:-540;width:4319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21;top:-3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700;top:-3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081,180" to="1081,17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60,180" to="3071,161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81,720" to="3960,720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60;top:18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х,у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3961;top:3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321,900" to="4321,16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60,540" to="3959,540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2340,360" to="3059,360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801;top: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black" stroked="t" o:allowincell="f" style="position:absolute;left:2881;top:1620;width:359;height:179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line id="shape_0" from="1260,540" to="1439,8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60,540" to="1439,8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521,540" to="2700,8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21,540" to="2700,8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140,1440" to="4499,161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140,1440" to="4499,16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60,1440" to="4319,14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61,540" to="2161,16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lang w:val="en-US" w:eastAsia="en-US"/>
        </w:rPr>
        <w:t>Один объект может быть порожден только одним объектом</w:t>
      </w:r>
      <w:r>
        <w:rPr/>
        <w:t xml:space="preserve"> (на данной диаграмме В создан А, и поэтому не может быть создан С - зачеркнутая стрелка). Каждая пунктирная стрелка означает два действия: для объекта А - создание нового объекта В, для В – рождение. Эти два действия происходят одновременно. Можно указать параметры создания объекта, например (х,у). Семантика этих параметров не определяется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b/>
        </w:rPr>
        <w:t>Уничтожение объекта</w:t>
      </w:r>
      <w:r>
        <w:rPr/>
        <w:t xml:space="preserve">. </w:t>
      </w:r>
    </w:p>
    <w:p>
      <w:pPr>
        <w:pStyle w:val="Normal"/>
        <w:ind w:left="708" w:hanging="0"/>
        <w:rPr/>
      </w:pPr>
      <w:r>
        <w:rPr/>
        <w:t xml:space="preserve">Крестик означает прекращение существования объекта. Черный прямоугольник означает не уничтожение объекта, а конец наблюдения за объектом на данной диаграмме. Если на диаграмме к объекту нет пунктирной стрелки, то это означает, что этот объект не создается на данной диаграмме. Мы просто начинаем за ним наблюдать в какой-то момент времени. Кто создает первый объект – в языке не оговаривается. </w:t>
      </w:r>
    </w:p>
    <w:p>
      <w:pPr>
        <w:pStyle w:val="Normal"/>
        <w:ind w:left="708" w:hanging="0"/>
        <w:rPr/>
      </w:pPr>
      <w:r>
        <w:rPr/>
        <w:t xml:space="preserve">Породивший процесс посылает сигнал порожденному и тот прекращает свое существование (стрелка от А к В, обозначается крестиком). Но при этом не объект А уничтожает объект В. Объект В сам уничтожает себя. Возможно, это происходит из-за сигнала от А, а возможно, при завершении действия, которое В должен был выполнить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b/>
        </w:rPr>
        <w:t>Таймер</w:t>
      </w:r>
      <w:r>
        <w:rPr/>
        <w:t xml:space="preserve">. 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76835</wp:posOffset>
                </wp:positionV>
                <wp:extent cx="1714500" cy="194310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943280"/>
                          <a:chOff x="0" y="0"/>
                          <a:chExt cx="1714680" cy="19432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71468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72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8002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57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6858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0288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5716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00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4860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2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43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3716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71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714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2574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60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8002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57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6858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85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10288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4860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2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3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3716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1714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168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5748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6.05pt;width:135pt;height:153pt" coordorigin="720,121" coordsize="2700,3060">
                <v:rect id="shape_0" stroked="f" o:allowincell="f" style="position:absolute;left:720;top:121;width:2699;height:305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900;top:301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160;top:301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080,841" to="1080,30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40,841" to="2340,30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440;top:1381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20;top:84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80,1201" to="1799,12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00,1201" to="1800,17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80,1741" to="1799,17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60,1021" to="1439,13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60,1021" to="1439,138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260,1381" to="1439,13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60,1021" to="1439,10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440;top:2461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2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20;top:192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80,2281" to="1799,22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00,2281" to="1800,28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80,2821" to="1799,2821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1260,2101" to="1439,24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60,2101" to="1439,24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260,2461" to="1439,24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60,2101" to="1439,21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700;top:1381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84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340,1201" to="3059,12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60,1201" to="3060,17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40,1741" to="3059,17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00;top:2461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2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192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340,2281" to="3059,22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60,2281" to="3060,28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40,2821" to="3059,2821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2160;top:1021;width:35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160;top:2101;width:35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Т1, Т2 – имена таймеров, в скобках указывается время задержки. Таймер – единственное средство, которое гарантирует нам временную отсрочку. Есть два графических изображения таймера – песочные часы или прямоугольник. </w:t>
      </w:r>
    </w:p>
    <w:p>
      <w:pPr>
        <w:pStyle w:val="Normal"/>
        <w:ind w:left="708" w:hanging="0"/>
        <w:rPr/>
      </w:pPr>
      <w:r>
        <w:rPr/>
        <w:t xml:space="preserve">Сплошная стрелка означает установку и срабатывание таймера, пунктирная – установку и сброс (сброс может произойти до истечения времени задержки)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lang w:val="en-US"/>
        </w:rPr>
        <w:t>f</w:t>
      </w:r>
      <w:r>
        <w:rPr/>
        <w:t xml:space="preserve">) </w:t>
      </w:r>
      <w:r>
        <w:rPr>
          <w:b/>
        </w:rPr>
        <w:t>Область неупорядоченных событий</w:t>
      </w:r>
      <w:r>
        <w:rPr/>
        <w:t xml:space="preserve">. </w:t>
      </w:r>
    </w:p>
    <w:p>
      <w:pPr>
        <w:pStyle w:val="Normal"/>
        <w:ind w:left="70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3895</wp:posOffset>
                </wp:positionH>
                <wp:positionV relativeFrom="paragraph">
                  <wp:posOffset>25400</wp:posOffset>
                </wp:positionV>
                <wp:extent cx="1257300" cy="148590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486080"/>
                          <a:chOff x="0" y="0"/>
                          <a:chExt cx="1257480" cy="14860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2574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72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45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1430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9126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8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79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1255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000" y="7981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912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10267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2pt;width:99pt;height:117pt" coordorigin="1077,40" coordsize="1980,2340">
                <v:rect id="shape_0" stroked="f" o:allowincell="f" style="position:absolute;left:1077;top:40;width:1979;height:23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257;top:22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157;top:22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437,760" to="1437,12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29,760" to="2529,21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37,1840" to="2516,18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40,1477" to="2519,14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37,1661" to="2516,1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37,1301" to="1437,2020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1437,2021" to="1437,22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60,1297" to="1619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60,2017" to="1619,20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800;top:129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00;top:147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60;top:165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4130</wp:posOffset>
                </wp:positionH>
                <wp:positionV relativeFrom="paragraph">
                  <wp:posOffset>840359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661.7pt" to="219.85pt,66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4130</wp:posOffset>
                </wp:positionH>
                <wp:positionV relativeFrom="paragraph">
                  <wp:posOffset>840359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661.7pt" to="219.85pt,66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64130</wp:posOffset>
                </wp:positionH>
                <wp:positionV relativeFrom="paragraph">
                  <wp:posOffset>840359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661.7pt" to="219.85pt,66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4130</wp:posOffset>
                </wp:positionH>
                <wp:positionV relativeFrom="paragraph">
                  <wp:posOffset>840359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661.7pt" to="219.85pt,66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Эта область обозначается пунктирной линией. На этом временном отрезке может быть только отправка и прием сообщений. 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В данном примере получается, что сообщения </w:t>
      </w:r>
      <w:r>
        <w:rPr>
          <w:lang w:val="en-US"/>
        </w:rPr>
        <w:t>m</w:t>
      </w:r>
      <w:r>
        <w:rPr/>
        <w:t xml:space="preserve">1 и </w:t>
      </w:r>
      <w:r>
        <w:rPr>
          <w:lang w:val="en-US"/>
        </w:rPr>
        <w:t>m</w:t>
      </w:r>
      <w:r>
        <w:rPr/>
        <w:t xml:space="preserve">2 могут прийти в любом порядке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смотрим пример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714500" cy="14859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486080"/>
                          <a:chOff x="0" y="0"/>
                          <a:chExt cx="1714680" cy="14860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7146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572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45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2574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5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14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85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028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35pt;height:117pt" coordorigin="180,0" coordsize="2700,2340">
                <v:rect id="shape_0" stroked="f" o:allowincell="f" style="position:absolute;left:180;top:0;width:2699;height:23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361;top:1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60;top:1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21,720" to="721,21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32,720" to="1632,21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20,1980" to="2519,19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1,1080" to="1620,10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161;top:1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521,720" to="2521,21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1,1440" to="2520,14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21;top:72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1;top:10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01;top:162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рисуем для этой диаграммы граф предшествования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065" cy="11430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143000"/>
                          <a:chOff x="0" y="0"/>
                          <a:chExt cx="2171160" cy="11430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720"/>
                            <a:ext cx="21711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685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(m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85080"/>
                            <a:ext cx="685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(m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42360"/>
                            <a:ext cx="685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(m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342360"/>
                            <a:ext cx="6865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(m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685080"/>
                            <a:ext cx="6865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(m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0"/>
                            <a:ext cx="6872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(m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8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48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5720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80028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71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4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144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10288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913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95pt;height:90pt" coordorigin="0,0" coordsize="3419,1800">
                <v:rect id="shape_0" stroked="f" o:allowincell="f" style="position:absolute;left:0;top:1;width:341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80;top:0;width:10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(m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079;width:10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(m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539;width:10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(m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539;width:108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(m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1079;width:108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(m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0;width:108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(m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,360" to="540,5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80" to="1797,1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20" to="1797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60" to="1797,1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900" to="2339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180" to="3058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80" to="305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620" to="3057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439" to="540,16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Этот граф описывает последовательность событий, которые нарисованы на диаграмме. </w:t>
      </w:r>
    </w:p>
    <w:p>
      <w:pPr>
        <w:pStyle w:val="Heading1"/>
        <w:rPr/>
      </w:pPr>
      <w:r>
        <w:rPr/>
        <w:t>Средства композиции и декомпозиции диа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расширение языка вводится так называемое средство состояния или условия, которое обозначается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85265" cy="2279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227880"/>
                          <a:chOff x="0" y="0"/>
                          <a:chExt cx="1485360" cy="2278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1485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85360" cy="227880"/>
                          </a:xfrm>
                          <a:prstGeom prst="hexagon">
                            <a:avLst>
                              <a:gd name="adj" fmla="val 162954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мя состояния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6.95pt;height:17.95pt" coordorigin="0,0" coordsize="2339,359">
                <v:rect id="shape_0" stroked="f" o:allowincell="f" style="position:absolute;left:0;top:0;width:23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0;top:0;width:2338;height:358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мя состояния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g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остояние или условие – это характеристика объекта или среды в какой-то конкретный момент. Рассмотрим пример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3314700" cy="17145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714680"/>
                          <a:chOff x="0" y="0"/>
                          <a:chExt cx="3314880" cy="17146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33148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72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57200"/>
                            <a:ext cx="756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9144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8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571680" cy="228600"/>
                          </a:xfrm>
                          <a:prstGeom prst="hexagon">
                            <a:avLst>
                              <a:gd name="adj" fmla="val 6252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3000"/>
                            <a:ext cx="571680" cy="228600"/>
                          </a:xfrm>
                          <a:prstGeom prst="hexagon">
                            <a:avLst>
                              <a:gd name="adj" fmla="val 6252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480" y="22860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8002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4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ое состоя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е предшествовало никаких событий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685800"/>
                            <a:ext cx="13716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ршающее состоя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сле него нет никаких событий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25pt;width:261pt;height:135pt" coordorigin="0,-5" coordsize="5220,2700">
                <v:rect id="shape_0" stroked="f" o:allowincell="f" style="position:absolute;left:0;top:-5;width:5219;height:269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80;top:17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80;top:17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60,715" to="360,25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40,715" to="1451,251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60,1435" to="1439,14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0,1615" to="1439,16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080;top:895;width:899;height:35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80;top:1795;width:899;height:35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980,355" to="2879,894" stroked="t" o:allowincell="f" style="position:absolute;flip:x">
                  <v:stroke color="red" weight="9360" dashstyle="dashdot" endarrow="block" endarrowwidth="medium" endarrowlength="medium" joinstyle="miter" endcap="flat"/>
                  <v:fill o:detectmouseclick="t" on="false"/>
                  <w10:wrap type="square"/>
                </v:line>
                <v:line id="shape_0" from="1980,1255" to="2879,1794" stroked="t" o:allowincell="f" style="position:absolute;flip:x">
                  <v:stroke color="red" weight="9360" dashstyle="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60;top:175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ое состоя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е предшествовало никаких событий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60;top:1075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ршающее состоя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сле него нет никаких событий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Состояние называется разделяемым, если оно разделяется между двумя или более объектами. </w:t>
      </w:r>
    </w:p>
    <w:p>
      <w:pPr>
        <w:pStyle w:val="Normal"/>
        <w:rPr/>
      </w:pPr>
      <w:r>
        <w:rPr/>
        <w:t>Пример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2057400" cy="1714500"/>
                <wp:effectExtent l="20955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714680"/>
                          <a:chOff x="0" y="0"/>
                          <a:chExt cx="2057400" cy="1714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20574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572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57200"/>
                            <a:ext cx="756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257480" cy="228600"/>
                          </a:xfrm>
                          <a:prstGeom prst="hexagon">
                            <a:avLst>
                              <a:gd name="adj" fmla="val 13752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3000"/>
                            <a:ext cx="1943280" cy="228600"/>
                          </a:xfrm>
                          <a:prstGeom prst="hexagon">
                            <a:avLst>
                              <a:gd name="adj" fmla="val 21252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6080" y="457200"/>
                            <a:ext cx="756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35pt;width:162pt;height:135pt" coordorigin="0,7" coordsize="3240,2700">
                <v:rect id="shape_0" stroked="f" o:allowincell="f" style="position:absolute;left:0;top:7;width:3239;height:269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80;top:18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80;top:18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40,727" to="540,25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40,727" to="1451,25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0;top:907;width:1979;height:35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0;top:1807;width:3059;height:35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980;top:18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340,727" to="2351,25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В данном случае </w:t>
      </w:r>
      <w:r>
        <w:rPr>
          <w:lang w:val="en-US"/>
        </w:rPr>
        <w:t>S</w:t>
      </w:r>
      <w:r>
        <w:rPr/>
        <w:t xml:space="preserve">1 – это разделяемое состояние, а </w:t>
      </w:r>
      <w:r>
        <w:rPr>
          <w:lang w:val="en-US"/>
        </w:rPr>
        <w:t>S</w:t>
      </w:r>
      <w:r>
        <w:rPr/>
        <w:t xml:space="preserve">2 – глобальное состояние, т.е. разделяемое всеми объектами. Выделяют глобальное начальное и завершающее состоя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ояния нам нужны, когда мы хотим объединить несколько диаграмм, или наоборот одну диаграмму разделить на несколь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две диаграммы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057400" cy="17145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05740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7.8pt;width:161.95pt;height:13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2057400" cy="1714500"/>
                <wp:effectExtent l="20955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714680"/>
                          <a:chOff x="0" y="0"/>
                          <a:chExt cx="2057400" cy="17146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20574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572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57200"/>
                            <a:ext cx="756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943280" cy="228600"/>
                          </a:xfrm>
                          <a:prstGeom prst="hexagon">
                            <a:avLst>
                              <a:gd name="adj" fmla="val 21252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6080" y="457200"/>
                            <a:ext cx="756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14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71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7.8pt;width:162pt;height:135pt" coordorigin="4860,156" coordsize="3240,2700">
                <v:rect id="shape_0" stroked="f" o:allowincell="f" style="position:absolute;left:4860;top:156;width:3239;height:269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5041;top:33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940;top:33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401,876" to="5401,26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00,876" to="6311,267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860;top:1056;width:3059;height:35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841;top:33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201,876" to="7212,267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01,1596" to="6300,15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01,1956" to="7200,19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01,2316" to="6300,23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381000</wp:posOffset>
                </wp:positionV>
                <wp:extent cx="635" cy="114300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0pt" to="27pt,1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381000</wp:posOffset>
                </wp:positionV>
                <wp:extent cx="7620" cy="114300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0pt" to="72.55pt,11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0</wp:posOffset>
                </wp:positionV>
                <wp:extent cx="7620" cy="114300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0pt" to="117.55pt,11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463040</wp:posOffset>
                </wp:positionV>
                <wp:extent cx="2286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115.2pt;width:17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1461135</wp:posOffset>
                </wp:positionV>
                <wp:extent cx="2286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115.05pt;width:17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775</wp:posOffset>
                </wp:positionH>
                <wp:positionV relativeFrom="paragraph">
                  <wp:posOffset>28575</wp:posOffset>
                </wp:positionV>
                <wp:extent cx="361950" cy="3619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6275</wp:posOffset>
                </wp:positionH>
                <wp:positionV relativeFrom="paragraph">
                  <wp:posOffset>28575</wp:posOffset>
                </wp:positionV>
                <wp:extent cx="361950" cy="36195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47775</wp:posOffset>
                </wp:positionH>
                <wp:positionV relativeFrom="paragraph">
                  <wp:posOffset>28575</wp:posOffset>
                </wp:positionV>
                <wp:extent cx="361950" cy="36195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144780</wp:posOffset>
                </wp:positionV>
                <wp:extent cx="5715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4pt" to="71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22860</wp:posOffset>
                </wp:positionV>
                <wp:extent cx="5715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8pt" to="116.9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76200</wp:posOffset>
                </wp:positionV>
                <wp:extent cx="11430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pt" to="116.95pt,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1943100" cy="228600"/>
                <wp:effectExtent l="20955" t="5080" r="2159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hexagon">
                          <a:avLst>
                            <a:gd name="adj" fmla="val 21252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2pt;width:152.95pt;height:17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59055</wp:posOffset>
                </wp:positionV>
                <wp:extent cx="2286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pt;margin-top:4.65pt;width:17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левой диаграммы состояние </w:t>
      </w:r>
      <w:r>
        <w:rPr>
          <w:lang w:val="en-US"/>
        </w:rPr>
        <w:t>S</w:t>
      </w:r>
      <w:r>
        <w:rPr/>
        <w:t xml:space="preserve">1 – это завершающее глобальное состояние, для правой – начальное глобальное состояние. </w:t>
      </w:r>
    </w:p>
    <w:p>
      <w:pPr>
        <w:pStyle w:val="Normal"/>
        <w:rPr/>
      </w:pPr>
      <w:r>
        <w:rPr/>
        <w:t xml:space="preserve">Мы можем </w:t>
      </w:r>
      <w:r>
        <w:rPr>
          <w:b/>
        </w:rPr>
        <w:t>последовательно конкатенировать</w:t>
      </w:r>
      <w:r>
        <w:rPr/>
        <w:t xml:space="preserve"> эти две диаграммы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2057400" cy="1371600"/>
                <wp:effectExtent l="0" t="0" r="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371600"/>
                          <a:chOff x="0" y="0"/>
                          <a:chExt cx="2057400" cy="137160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20574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572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57200"/>
                            <a:ext cx="7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6080" y="457200"/>
                            <a:ext cx="7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144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02888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30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5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80028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6pt;width:162pt;height:108pt" coordorigin="0,72" coordsize="3240,2160">
                <v:rect id="shape_0" stroked="f" o:allowincell="f" style="position:absolute;left:0;top:72;width:3239;height:215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80;top:25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80;top:25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40,792" to="540,20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40,792" to="1451,205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980;top:25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340,792" to="2351,205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0,1512" to="1439,15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0,1692" to="2339,16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0,1872" to="1439,18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0,972" to="1439,9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40,1152" to="2339,11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0,1332" to="2339,13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у нас была еще третья диаграмма, например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2057400" cy="1257300"/>
                <wp:effectExtent l="20955" t="0" r="0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57480"/>
                          <a:chOff x="0" y="0"/>
                          <a:chExt cx="2057400" cy="12574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20574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57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57200"/>
                            <a:ext cx="75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943280" cy="228600"/>
                          </a:xfrm>
                          <a:prstGeom prst="hexagon">
                            <a:avLst>
                              <a:gd name="adj" fmla="val 21252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6080" y="457200"/>
                            <a:ext cx="75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144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65pt;width:162pt;height:99pt" coordorigin="0,193" coordsize="3240,1980">
                <v:rect id="shape_0" stroked="f" o:allowincell="f" style="position:absolute;left:0;top:193;width:3239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80;top:37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80;top:37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40,913" to="540,19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40,913" to="1451,199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0;top:1093;width:3059;height:35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980;top:37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340,913" to="2351,199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0,1633" to="2339,16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То к первой диаграмме можно было бы присоединить одну из двух диаграмм. Такое разбиение на более мелкие диаграммы и последующая сборка частей в одно целое называются соответственно </w:t>
      </w:r>
      <w:r>
        <w:rPr>
          <w:b/>
        </w:rPr>
        <w:t>альтернативной декомпозицией и композицией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екция</w:t>
      </w:r>
      <w:r>
        <w:rPr/>
        <w:t xml:space="preserve"> – это такая диаграмма, в которой имеются начальное и завершающее глобальные состояния и не имеется промежуточных (возможно, в этом месте должно быть слово «глобальных») состояний. </w:t>
      </w:r>
    </w:p>
    <w:p>
      <w:pPr>
        <w:pStyle w:val="Normal"/>
        <w:rPr/>
      </w:pPr>
      <w:r>
        <w:rPr/>
        <w:t>Глобальные состояния разбивают диаграмму на секции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280670</wp:posOffset>
                </wp:positionV>
                <wp:extent cx="2286000" cy="2171700"/>
                <wp:effectExtent l="15240" t="0" r="0" b="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171880"/>
                          <a:chOff x="0" y="0"/>
                          <a:chExt cx="2286000" cy="217188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228600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5720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57200"/>
                            <a:ext cx="7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3480"/>
                            <a:ext cx="1371600" cy="228600"/>
                          </a:xfrm>
                          <a:prstGeom prst="hexagon">
                            <a:avLst>
                              <a:gd name="adj" fmla="val 150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914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0288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60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1371600" cy="228600"/>
                          </a:xfrm>
                          <a:prstGeom prst="hexagon">
                            <a:avLst>
                              <a:gd name="adj" fmla="val 150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14680"/>
                            <a:ext cx="1371600" cy="228600"/>
                          </a:xfrm>
                          <a:prstGeom prst="hexagon">
                            <a:avLst>
                              <a:gd name="adj" fmla="val 150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080" y="16002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8580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25748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9162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4878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1pt;width:180pt;height:171pt" coordorigin="0,442" coordsize="3600,3420">
                <v:rect id="shape_0" stroked="f" o:allowincell="f" style="position:absolute;left:0;top:442;width:3599;height:341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80;top:62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80;top:62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40,1162" to="540,36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40,1162" to="1451,368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0;top:1345;width:2159;height:35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40,1882" to="1439,18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0,2062" to="1439,206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0,2782" to="1439,27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0;top:2242;width:2159;height:35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0;top:3142;width:2159;height:35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40,2962" to="1439,296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2340;top:1522;width:179;height:899;mso-wrap-style:none;v-text-anchor:middle" type="_x0000_t88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2340;top:2422;width:179;height:899;mso-wrap-style:none;v-text-anchor:middle" type="_x0000_t88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2700;top:188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00;top:278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229235</wp:posOffset>
                </wp:positionV>
                <wp:extent cx="1485900" cy="1485900"/>
                <wp:effectExtent l="15240" t="0" r="0" b="635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86080"/>
                          <a:chOff x="0" y="0"/>
                          <a:chExt cx="1486080" cy="148608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14860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572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4572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371600" cy="228600"/>
                          </a:xfrm>
                          <a:prstGeom prst="hexagon">
                            <a:avLst>
                              <a:gd name="adj" fmla="val 150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914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0288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1371600" cy="228600"/>
                          </a:xfrm>
                          <a:prstGeom prst="hexagon">
                            <a:avLst>
                              <a:gd name="adj" fmla="val 150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8.05pt;width:117pt;height:117pt" coordorigin="180,361" coordsize="2340,2340">
                <v:rect id="shape_0" stroked="f" o:allowincell="f" style="position:absolute;left:180;top:361;width:2339;height:23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361;top:54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60;top:54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21,1081" to="721,27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19,1081" to="1619,270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80;top:1261;width:2159;height:35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21,1801" to="1620,1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1,1981" to="1620,19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80;top:2161;width:2159;height:35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229235</wp:posOffset>
                </wp:positionV>
                <wp:extent cx="1485900" cy="1485900"/>
                <wp:effectExtent l="15240" t="0" r="0" b="635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86080"/>
                          <a:chOff x="0" y="0"/>
                          <a:chExt cx="1486080" cy="148608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14860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572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4572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371600" cy="228600"/>
                          </a:xfrm>
                          <a:prstGeom prst="hexagon">
                            <a:avLst>
                              <a:gd name="adj" fmla="val 150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914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0288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1371600" cy="228600"/>
                          </a:xfrm>
                          <a:prstGeom prst="hexagon">
                            <a:avLst>
                              <a:gd name="adj" fmla="val 150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8.05pt;width:117pt;height:117pt" coordorigin="4140,361" coordsize="2340,2340">
                <v:rect id="shape_0" stroked="f" o:allowincell="f" style="position:absolute;left:4140;top:361;width:2339;height:23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4321;top:54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220;top:54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681,1081" to="4681,27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79,1081" to="5579,270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140;top:1261;width:2159;height:35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681,1801" to="5580,1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1981" to="5580,19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140;top:2161;width:2159;height:35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/>
        <w:t>Эту диаграмму можно разбить на д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анном случае мы использовали правило </w:t>
      </w:r>
      <w:r>
        <w:rPr>
          <w:b/>
        </w:rPr>
        <w:t>последовательной декомпозиции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иклическая композиция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1485900" cy="2171700"/>
                <wp:effectExtent l="15240" t="0" r="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2171880"/>
                          <a:chOff x="0" y="0"/>
                          <a:chExt cx="1486080" cy="217188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14860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5720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45720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371600" cy="228600"/>
                          </a:xfrm>
                          <a:prstGeom prst="hexagon">
                            <a:avLst>
                              <a:gd name="adj" fmla="val 150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914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0288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1371600" cy="228600"/>
                          </a:xfrm>
                          <a:prstGeom prst="hexagon">
                            <a:avLst>
                              <a:gd name="adj" fmla="val 150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4860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6002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=а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30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lIns="10800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8pt;width:117pt;height:171pt" coordorigin="0,276" coordsize="2340,3420">
                <v:rect id="shape_0" stroked="f" o:allowincell="f" style="position:absolute;left:0;top:276;width:2339;height:341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80;top:45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80;top:45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40,996" to="540,35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39,996" to="1439,351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0;top:1176;width:2159;height:35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40,1716" to="1439,17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0,1896" to="1439,18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0;top:2976;width:2159;height:35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40,2616" to="1439,26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0,2796" to="1439,27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80;top:207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=а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80;top:207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/>
        <w:t>Пример:</w:t>
      </w:r>
    </w:p>
    <w:p>
      <w:pPr>
        <w:pStyle w:val="Normal"/>
        <w:rPr/>
      </w:pPr>
      <w:r>
        <w:rPr/>
        <w:t xml:space="preserve">В данном случае можно провести аналогию с циклами в языках программир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ояния нам нужны для того, чтобы писать различные примеры работы наших программ. </w:t>
      </w:r>
    </w:p>
    <w:sectPr>
      <w:footerReference w:type="default" r:id="rId2"/>
      <w:type w:val="nextPage"/>
      <w:pgSz w:w="11906" w:h="16838"/>
      <w:pgMar w:left="1701" w:right="128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1:26:00Z</dcterms:created>
  <dc:creator>Dtzosan</dc:creator>
  <dc:description/>
  <dc:language>en-US</dc:language>
  <cp:lastModifiedBy>Dtzosan</cp:lastModifiedBy>
  <dcterms:modified xsi:type="dcterms:W3CDTF">2004-11-29T21:05:00Z</dcterms:modified>
  <cp:revision>5</cp:revision>
  <dc:subject/>
  <dc:title>Лекция 24</dc:title>
</cp:coreProperties>
</file>