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Лекция 1.12.04</w:t>
      </w:r>
    </w:p>
    <w:p>
      <w:pPr>
        <w:pStyle w:val="Heading1"/>
        <w:rPr/>
      </w:pPr>
      <w:r>
        <w:rPr/>
        <w:t>Системное проектирование.</w:t>
      </w:r>
    </w:p>
    <w:p>
      <w:pPr>
        <w:pStyle w:val="Normal"/>
        <w:rPr/>
      </w:pPr>
      <w:r>
        <w:rPr/>
        <w:t xml:space="preserve">Рассмотрим, что такое системное проектирование. На фазе анализа требований и анализа системы мы получаем некоторые соображения по поводу логической архитектуры нашей системы. Для записи этой информации мы используем архитектурные модели. </w:t>
      </w:r>
    </w:p>
    <w:p>
      <w:pPr>
        <w:pStyle w:val="Normal"/>
        <w:rPr/>
      </w:pPr>
      <w:r>
        <w:rPr/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85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ные модели</w:t>
            </w:r>
          </w:p>
        </w:tc>
      </w:tr>
      <w:tr>
        <w:trPr>
          <w:trHeight w:val="2364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язык заказчи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нешняя точка зрения (черный ящик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исывает взаимодействие с окружающей средо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збыточные описания (возможны противоречия в спецификации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язык разработчи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нутренняя точка зре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исываются компоненты системы и их взаимодейств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ное описание (при этом не описываем больше, чем надо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цель – получить устойчивое логическое описание систе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942560"/>
                          <a:chOff x="0" y="0"/>
                          <a:chExt cx="560016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8002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456480"/>
                            <a:ext cx="8002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43000"/>
                            <a:ext cx="800280" cy="45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рочный счет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ий сч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685080"/>
                            <a:ext cx="8002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370880"/>
                            <a:ext cx="800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ь сч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799560"/>
                            <a:ext cx="91440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ить / добави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13760"/>
                            <a:ext cx="8002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ыть сч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1840" y="34236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7995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914400"/>
                            <a:ext cx="11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564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143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914400"/>
                            <a:ext cx="571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45576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256760"/>
                            <a:ext cx="8002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я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1143000"/>
                            <a:ext cx="571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52.95pt" coordorigin="0,0" coordsize="8819,3059">
                <v:rect id="shape_0" stroked="f" o:allowincell="f" style="position:absolute;left:0;top:0;width:881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059;top:0;width:125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719;width:1259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1800;width:1259;height:71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рочный сч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1440;width:1259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ий с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59;top:1079;width:125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59;top:2159;width:125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ь с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1259;width:1439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ить / добав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179;width:1259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ыть с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58,539" to="3238,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259" to="2338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440" to="323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719" to="485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800" to="521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440" to="7018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718" to="6658,1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80;top:1979;width:125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я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59,1800" to="6658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Рассмотрим в качестве объектов счет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800" cy="114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142280"/>
                          <a:chOff x="0" y="0"/>
                          <a:chExt cx="411480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41140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113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6843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684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843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709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6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0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0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0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13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6843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684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6843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709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0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0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70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70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pt;height:89.95pt" coordorigin="0,0" coordsize="6480,1799">
                <v:rect id="shape_0" stroked="f" o:allowincell="f" style="position:absolute;left:1;top:0;width:647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1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07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0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07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899" to="233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719" to="1260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899" to="234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899" to="162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899" to="90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899" to="18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1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0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07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0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07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899" to="575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719" to="4680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899" to="57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899" to="504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899" to="432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899" to="360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На нижнем уровне перечислены действия, которые можно делать с данным объектом. </w:t>
      </w:r>
    </w:p>
    <w:p>
      <w:pPr>
        <w:pStyle w:val="Normal"/>
        <w:rPr/>
      </w:pPr>
      <w:r>
        <w:rPr/>
        <w:t>б) Также можно структурировать систему по операциям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8565" cy="1142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1142280"/>
                          <a:chOff x="0" y="0"/>
                          <a:chExt cx="5028480" cy="114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0284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1144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8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68508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5716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113760"/>
                            <a:ext cx="3423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6850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685080"/>
                            <a:ext cx="456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57024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55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702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702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113760"/>
                            <a:ext cx="3423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6850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685080"/>
                            <a:ext cx="456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7024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55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702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702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113760"/>
                            <a:ext cx="3423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6850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685080"/>
                            <a:ext cx="456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57024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455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5702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5702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89.95pt" coordorigin="0,0" coordsize="7919,1799">
                <v:rect id="shape_0" stroked="f" o:allowincell="f" style="position:absolute;left:0;top:0;width:791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18;top:1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08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1079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900" to="1437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720" to="107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00" to="143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900" to="53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8;top:179;width:53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07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079;width:7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898" to="341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717" to="3059,8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898" to="341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898" to="251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179;width:53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107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079;width:7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898" to="539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717" to="5039,8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898" to="539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898" to="449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8;top:179;width:53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07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1079;width:7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898" to="737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717" to="7019,8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898" to="737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898" to="647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Ни одна из этих интерпретаций не является в полной мере устойчивой. </w:t>
      </w:r>
    </w:p>
    <w:p>
      <w:pPr>
        <w:pStyle w:val="Normal"/>
        <w:rPr/>
      </w:pPr>
      <w:r>
        <w:rPr/>
        <w:t xml:space="preserve">Устойчивость характеризует насколько просто изменять систему. </w:t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  <w:t>1. Добавить новый вид счета – валютный счет (ВС).</w:t>
      </w:r>
    </w:p>
    <w:p>
      <w:pPr>
        <w:pStyle w:val="Normal"/>
        <w:rPr/>
      </w:pPr>
      <w:r>
        <w:rPr/>
        <w:tab/>
        <w:t>а) устойчива, только добавляе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609600</wp:posOffset>
                </wp:positionV>
                <wp:extent cx="13716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pt" to="152.9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49530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9pt" to="99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635" cy="1143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53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8pt" to="117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8pt" to="81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60960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pt" to="45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175</wp:posOffset>
                </wp:positionH>
                <wp:positionV relativeFrom="paragraph">
                  <wp:posOffset>142875</wp:posOffset>
                </wp:positionV>
                <wp:extent cx="47625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1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675</wp:posOffset>
                </wp:positionH>
                <wp:positionV relativeFrom="paragraph">
                  <wp:posOffset>714375</wp:posOffset>
                </wp:positionV>
                <wp:extent cx="361950" cy="3619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6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4875</wp:posOffset>
                </wp:positionH>
                <wp:positionV relativeFrom="paragraph">
                  <wp:posOffset>714375</wp:posOffset>
                </wp:positionV>
                <wp:extent cx="361950" cy="3625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5pt;mso-wrap-distance-left:9.05pt;mso-wrap-distance-right:9.05pt;mso-wrap-distance-top:0pt;mso-wrap-distance-bottom:0pt;margin-top:56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2075</wp:posOffset>
                </wp:positionH>
                <wp:positionV relativeFrom="paragraph">
                  <wp:posOffset>714375</wp:posOffset>
                </wp:positionV>
                <wp:extent cx="361950" cy="3619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6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9275</wp:posOffset>
                </wp:positionH>
                <wp:positionV relativeFrom="paragraph">
                  <wp:posOffset>714375</wp:posOffset>
                </wp:positionV>
                <wp:extent cx="361950" cy="36258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5pt;mso-wrap-distance-left:9.05pt;mso-wrap-distance-right:9.05pt;mso-wrap-distance-top:0pt;mso-wrap-distance-bottom:0pt;margin-top:5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) неустойчива, изменяются все объе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обавить операцию баланс (Б). </w:t>
        <w:tab/>
      </w:r>
    </w:p>
    <w:p>
      <w:pPr>
        <w:pStyle w:val="Normal"/>
        <w:ind w:firstLine="708"/>
        <w:rPr/>
      </w:pPr>
      <w:r>
        <w:rPr/>
        <w:t>а) неустойчива, изменяются все объекты</w:t>
      </w:r>
    </w:p>
    <w:p>
      <w:pPr>
        <w:pStyle w:val="Normal"/>
        <w:ind w:firstLine="708"/>
        <w:rPr/>
      </w:pPr>
      <w:r>
        <w:rPr/>
        <w:t xml:space="preserve">б) устойчива, только добавляем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562610</wp:posOffset>
                </wp:positionV>
                <wp:extent cx="571500" cy="190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4.3pt" to="98.9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448310</wp:posOffset>
                </wp:positionV>
                <wp:extent cx="635" cy="1143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.3pt" to="81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562610</wp:posOffset>
                </wp:positionV>
                <wp:extent cx="635" cy="11557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4.3pt" to="54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0575</wp:posOffset>
                </wp:positionH>
                <wp:positionV relativeFrom="paragraph">
                  <wp:posOffset>97155</wp:posOffset>
                </wp:positionV>
                <wp:extent cx="361950" cy="3606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4pt;mso-wrap-distance-left:9.05pt;mso-wrap-distance-right:9.05pt;mso-wrap-distance-top:0pt;mso-wrap-distance-bottom:0pt;margin-top:7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7675</wp:posOffset>
                </wp:positionH>
                <wp:positionV relativeFrom="paragraph">
                  <wp:posOffset>668655</wp:posOffset>
                </wp:positionV>
                <wp:extent cx="476250" cy="3619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2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9175</wp:posOffset>
                </wp:positionH>
                <wp:positionV relativeFrom="paragraph">
                  <wp:posOffset>668655</wp:posOffset>
                </wp:positionV>
                <wp:extent cx="476250" cy="36322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6pt;mso-wrap-distance-left:9.05pt;mso-wrap-distance-right:9.05pt;mso-wrap-distance-top:0pt;mso-wrap-distance-bottom:0pt;margin-top:52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0</wp:posOffset>
                </wp:positionV>
                <wp:extent cx="635" cy="11557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.5pt" to="9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ойчивая система – все изменения, вносимые в систему, являются локальными, т.е. изменяется не более одного объе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м считать, что у нас есть три типа объектов. </w:t>
      </w:r>
    </w:p>
    <w:p>
      <w:pPr>
        <w:pStyle w:val="Normal"/>
        <w:numPr>
          <w:ilvl w:val="0"/>
          <w:numId w:val="5"/>
        </w:numPr>
        <w:rPr/>
      </w:pPr>
      <w:r>
        <w:rPr/>
        <w:t>интерфейсный объект</w:t>
      </w:r>
    </w:p>
    <w:p>
      <w:pPr>
        <w:pStyle w:val="Normal"/>
        <w:ind w:left="70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3765" cy="4565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456480"/>
                          <a:chOff x="0" y="0"/>
                          <a:chExt cx="913680" cy="456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13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35.95pt" coordorigin="0,0" coordsize="1439,719">
                <v:rect id="shape_0" stroked="f" o:allowincell="f" style="position:absolute;left:0;top:0;width:14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19;top:1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,179" to="359,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59" to="717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>информационный объект</w:t>
      </w:r>
    </w:p>
    <w:p>
      <w:pPr>
        <w:pStyle w:val="Normal"/>
        <w:ind w:left="70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165" cy="4565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6480"/>
                          <a:chOff x="0" y="0"/>
                          <a:chExt cx="685080" cy="456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85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42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5pt;height:35.95pt" coordorigin="0,0" coordsize="1079,719">
                <v:rect id="shape_0" stroked="f" o:allowincell="f" style="position:absolute;left:0;top:0;width:107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1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,539" to="89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>управляющий объект</w:t>
      </w:r>
    </w:p>
    <w:p>
      <w:pPr>
        <w:pStyle w:val="Normal"/>
        <w:ind w:left="70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165" cy="6851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685080"/>
                          <a:chOff x="0" y="0"/>
                          <a:chExt cx="685080" cy="685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85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15804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5pt;height:53.95pt" coordorigin="0,0" coordsize="1079,1079">
                <v:rect id="shape_0" stroked="f" o:allowincell="f" style="position:absolute;left:0;top:0;width:10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1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359;top:179;width:248;height:112;mso-wrap-style:none;v-text-anchor:middle;mso-position-horizontal-relative:char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5" w:hanging="0"/>
        <w:rPr/>
      </w:pPr>
      <w:r>
        <w:rPr/>
        <w:t>Это тоже стандартный знак:</w:t>
      </w:r>
    </w:p>
    <w:p>
      <w:pPr>
        <w:pStyle w:val="Normal"/>
        <w:ind w:left="70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865" cy="7994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799560"/>
                          <a:chOff x="0" y="0"/>
                          <a:chExt cx="570960" cy="799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09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09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5709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5pt;height:62.95pt" coordorigin="0,0" coordsize="899,1259">
                <v:rect id="shape_0" stroked="f" o:allowincell="f" style="position:absolute;left:0;top:0;width:8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1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,539" to="35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899" to="537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899" to="356,10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719" to="53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Интерфейсные объекты – это входные данные или данные, которые система возвращает в окружение. </w:t>
      </w:r>
    </w:p>
    <w:p>
      <w:pPr>
        <w:pStyle w:val="Normal"/>
        <w:rPr/>
      </w:pPr>
      <w:r>
        <w:rPr/>
        <w:t>Типы интерфейсных объектов:</w:t>
      </w:r>
    </w:p>
    <w:p>
      <w:pPr>
        <w:pStyle w:val="Normal"/>
        <w:numPr>
          <w:ilvl w:val="0"/>
          <w:numId w:val="2"/>
        </w:numPr>
        <w:rPr/>
      </w:pPr>
      <w:r>
        <w:rPr/>
        <w:t>«Система - система»</w:t>
      </w:r>
    </w:p>
    <w:p>
      <w:pPr>
        <w:pStyle w:val="Normal"/>
        <w:numPr>
          <w:ilvl w:val="0"/>
          <w:numId w:val="2"/>
        </w:numPr>
        <w:rPr/>
      </w:pPr>
      <w:r>
        <w:rPr/>
        <w:t>«Система - пользователь»</w:t>
      </w:r>
    </w:p>
    <w:p>
      <w:pPr>
        <w:pStyle w:val="Normal"/>
        <w:rPr/>
      </w:pPr>
      <w:r>
        <w:rPr/>
        <w:t xml:space="preserve">Агент общается с системой только через интерфейсы.  </w:t>
      </w:r>
    </w:p>
    <w:p>
      <w:pPr>
        <w:pStyle w:val="Normal"/>
        <w:rPr/>
      </w:pPr>
      <w:r>
        <w:rPr/>
        <w:t xml:space="preserve">Информационные объекты – это данные, которые живут дольше, чем сценарий использования. </w:t>
      </w:r>
    </w:p>
    <w:p>
      <w:pPr>
        <w:pStyle w:val="Normal"/>
        <w:rPr/>
      </w:pPr>
      <w:r>
        <w:rPr/>
        <w:t xml:space="preserve">Пример информационных объектов – виды банковских счетов, т.к. они живут дольше, чем выполнение какой-либо операции. Операцию можно представить как некий сценарий использования. У информационных объектов есть атрибу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яющие объекты координируют взаимодействия между другими объек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ример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85565" cy="30854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3085560"/>
                          <a:chOff x="0" y="0"/>
                          <a:chExt cx="3885480" cy="3085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8854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1144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3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44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3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440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914400"/>
                            <a:ext cx="15804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600200"/>
                            <a:ext cx="22788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600200"/>
                            <a:ext cx="15804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91440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914400"/>
                            <a:ext cx="15804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27440" y="453960"/>
                            <a:ext cx="1800" cy="34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7640" y="453960"/>
                            <a:ext cx="1800" cy="34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1143000"/>
                            <a:ext cx="456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1143000"/>
                            <a:ext cx="570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194256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1257480"/>
                            <a:ext cx="1137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3997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399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513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8280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942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2056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7360" y="2513880"/>
                            <a:ext cx="456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3997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62836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55520"/>
                            <a:ext cx="1137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2855520"/>
                            <a:ext cx="1137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741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1144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13760"/>
                            <a:ext cx="3423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914400"/>
                            <a:ext cx="102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ccount CTR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828080"/>
                            <a:ext cx="685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ney 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285280"/>
                            <a:ext cx="685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count 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914400"/>
                            <a:ext cx="913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ccount CTR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599480"/>
                            <a:ext cx="913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count CTR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242.95pt" coordorigin="0,0" coordsize="6119,4859">
                <v:rect id="shape_0" stroked="f" o:allowincell="f" style="position:absolute;left:0;top:0;width:611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19;top:18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39,540" to="215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59;top:18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79,540" to="449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19;top:144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t" o:allowincell="f" style="position:absolute;left:1799;top:1440;width:248;height:112;mso-wrap-style:none;v-text-anchor:middle;mso-position-horizontal-relative:char" type="_x0000_t5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2699;top:2520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t" o:allowincell="f" style="position:absolute;left:2879;top:2520;width:248;height:112;mso-wrap-style:none;v-text-anchor:middle;mso-position-horizontal-relative:char" type="_x0000_t5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3959;top:144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t" o:allowincell="f" style="position:absolute;left:4139;top:1440;width:248;height:112;mso-wrap-style:none;v-text-anchor:middle;mso-position-horizontal-relative:char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18;top:715;width:2;height:544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38;top:715;width:2;height:544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line id="shape_0" from="1979,1800" to="2697,25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58,1800" to="3956,2519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38,3059" to="2696,359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58,1980" to="4136,2877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39;top:377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79,3779" to="1979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959" to="233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59;top:287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9,2879" to="3599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3059" to="3957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8,3239" to="3958,359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78,3959" to="3596,4138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79;top:377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59,4139" to="3959,44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4497" to="4137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8,4497" to="3956,46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4318" to="4137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18;top:18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179;width:53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440;width:16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ccount CTR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2879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ney U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3599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count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440;width:14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ccount CTR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519;width:143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count CTR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Использова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665" cy="15995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599480"/>
                          <a:chOff x="0" y="0"/>
                          <a:chExt cx="4685760" cy="1599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685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240" y="1130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137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236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68800"/>
                            <a:ext cx="1137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568800"/>
                            <a:ext cx="1137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5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685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913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139760"/>
                            <a:ext cx="11376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1139760"/>
                            <a:ext cx="11376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67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137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236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68800"/>
                            <a:ext cx="1137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568800"/>
                            <a:ext cx="1137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5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27160"/>
                            <a:ext cx="799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256040"/>
                            <a:ext cx="7995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227160"/>
                            <a:ext cx="7995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125.95pt" coordorigin="0,0" coordsize="7379,2519">
                <v:rect id="shape_0" stroked="f" o:allowincell="f" style="position:absolute;left:0;top:0;width:73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698;top:1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799;top:1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79,539" to="1979,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896" to="2157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896" to="1976,10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717" to="2157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9;top:10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79,1439" to="3779,17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795" to="3957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8,1795" to="3776,19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617" to="3957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19;top:1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99,539" to="5399,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896" to="5577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896" to="5396,10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717" to="5577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8;top:35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978;width:125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358;width:125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и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5</wp:posOffset>
                </wp:positionH>
                <wp:positionV relativeFrom="paragraph">
                  <wp:posOffset>6350</wp:posOffset>
                </wp:positionV>
                <wp:extent cx="2399665" cy="2057400"/>
                <wp:effectExtent l="0" t="508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057400"/>
                          <a:chOff x="0" y="0"/>
                          <a:chExt cx="2399760" cy="20574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720"/>
                            <a:ext cx="23997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72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0"/>
                            <a:ext cx="685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34344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344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7204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343440"/>
                            <a:ext cx="913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8013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571680"/>
                            <a:ext cx="913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авить (10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02924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800640"/>
                            <a:ext cx="913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авить (1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25784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029240"/>
                            <a:ext cx="913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ять (1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48644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1257480"/>
                            <a:ext cx="913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os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71504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485360"/>
                            <a:ext cx="913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ы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828800"/>
                            <a:ext cx="2278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828800"/>
                            <a:ext cx="2278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0.5pt;width:188.95pt;height:162.05pt" coordorigin="1,10" coordsize="3779,3241">
                <v:rect id="shape_0" stroked="f" o:allowincell="f" style="position:absolute;left:1;top:11;width:3778;height:32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359;top:11;width:107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59;top:10;width:1078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00,551" to="900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00,551" to="2700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911" to="2698,9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79;top:551;width:14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00,1272" to="2698,1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79;top:910;width:143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авить (10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00,1631" to="2698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79;top:1271;width:14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авить (10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00,1991" to="2698,1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79;top:1631;width:14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ять (1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00,2351" to="2698,23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79;top:1990;width:143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os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00,2711" to="2698,27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79;top:2349;width:143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ы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black" stroked="t" o:allowincell="f" style="position:absolute;left:720;top:2890;width:358;height:179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2520;top:2890;width:358;height:179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Это сценарий использования на </w:t>
      </w:r>
      <w:r>
        <w:rPr>
          <w:lang w:val="en-US"/>
        </w:rPr>
        <w:t>M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deposit – </w:t>
      </w:r>
      <w:r>
        <w:rPr/>
        <w:t>банк возвращает день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описывает взаимодействие клиента и банка.</w:t>
      </w:r>
    </w:p>
    <w:p>
      <w:pPr>
        <w:pStyle w:val="Normal"/>
        <w:rPr/>
      </w:pPr>
      <w:r>
        <w:rPr/>
        <w:t xml:space="preserve">Операция «открыть» обращается к интерфейсу счетов, который обращается к управлению счетами, который в зависимости от типа счета обращается к соответствующему информационному объекту. Остальные операции действуют аналогич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ая интерпретация системы является устойчи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ом мы заканчиваем изучение фазы анализа требов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им от архитектурной модели к системному проектированию. </w:t>
      </w:r>
    </w:p>
    <w:p>
      <w:pPr>
        <w:pStyle w:val="Heading1"/>
        <w:rPr/>
      </w:pPr>
      <w:r>
        <w:rPr/>
        <w:t>Язык</w:t>
      </w:r>
      <w:r>
        <w:rPr>
          <w:lang w:val="en-US"/>
        </w:rPr>
        <w:t xml:space="preserve"> SD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DL – Specification &amp; Description Language. </w:t>
      </w:r>
    </w:p>
    <w:p>
      <w:pPr>
        <w:pStyle w:val="Normal"/>
        <w:rPr/>
      </w:pPr>
      <w:r>
        <w:rPr/>
        <w:t>Основные компоненты языка:</w:t>
      </w:r>
    </w:p>
    <w:p>
      <w:pPr>
        <w:pStyle w:val="Normal"/>
        <w:numPr>
          <w:ilvl w:val="0"/>
          <w:numId w:val="4"/>
        </w:numPr>
        <w:rPr/>
      </w:pPr>
      <w:r>
        <w:rPr/>
        <w:t>Статические компоненты: система, блок, процесс, процедура</w:t>
      </w:r>
    </w:p>
    <w:p>
      <w:pPr>
        <w:pStyle w:val="Normal"/>
        <w:numPr>
          <w:ilvl w:val="0"/>
          <w:numId w:val="4"/>
        </w:numPr>
        <w:rPr/>
      </w:pPr>
      <w:r>
        <w:rPr/>
        <w:t>Способы взаимодействия: асинхронные сигналы (возможно с параметрами)</w:t>
      </w:r>
    </w:p>
    <w:p>
      <w:pPr>
        <w:pStyle w:val="Normal"/>
        <w:numPr>
          <w:ilvl w:val="0"/>
          <w:numId w:val="4"/>
        </w:numPr>
        <w:rPr/>
      </w:pPr>
      <w:r>
        <w:rPr/>
        <w:t>Поведение: процессы (у каждого процесса есть набор состояний, находясь в которых процессы реагируют на те или иные события; процесс – это, по сути, конечный автомат; процессы описываются блок схемами)</w:t>
      </w:r>
    </w:p>
    <w:p>
      <w:pPr>
        <w:pStyle w:val="Normal"/>
        <w:numPr>
          <w:ilvl w:val="0"/>
          <w:numId w:val="4"/>
        </w:numPr>
        <w:rPr/>
      </w:pPr>
      <w:r>
        <w:rPr/>
        <w:t>Данные (можно определить структурированные типы данных; у каждого типа могут быть определены некоторые операторы; аксиомы проверяют правильность поведения операторов; есть предопределенные типы данны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иерархию компонент: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6965" cy="19424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1942560"/>
                          <a:chOff x="0" y="0"/>
                          <a:chExt cx="3656880" cy="19425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6568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1144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ystem 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716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ock 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5716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ock B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0288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ocess P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0288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ss 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0288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ss P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48608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dure P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8760" y="45720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720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91440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440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91440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52.95pt" coordorigin="0,0" coordsize="5759,3059">
                <v:rect id="shape_0" stroked="f" o:allowincell="f" style="position:absolute;left:0;top:0;width:575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518;top:1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ystem 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8;top:90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ock B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90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ock B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162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ocess P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62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ss P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162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ss P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2340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dure Pr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8,720" to="2876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720" to="377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1440" to="1976,1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440" to="269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160" to="143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440" to="467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Если мы на некотором уровне определили тип данных, то он виден на всех уровнях ниже по иерархии. Аналогично видны переменные и констан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графическую нотацию </w:t>
      </w:r>
      <w:r>
        <w:rPr>
          <w:lang w:val="en-US"/>
        </w:rPr>
        <w:t>SDL</w:t>
      </w:r>
      <w:r>
        <w:rPr/>
        <w:t xml:space="preserve">. </w:t>
      </w:r>
    </w:p>
    <w:p>
      <w:pPr>
        <w:pStyle w:val="Normal"/>
        <w:rPr/>
      </w:pPr>
      <w:r>
        <w:rPr/>
        <w:t xml:space="preserve">Она представляет собой набор диаграмм. 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50</wp:posOffset>
                </wp:positionH>
                <wp:positionV relativeFrom="paragraph">
                  <wp:posOffset>635</wp:posOffset>
                </wp:positionV>
                <wp:extent cx="4000500" cy="1943100"/>
                <wp:effectExtent l="1905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943280"/>
                          <a:chOff x="0" y="0"/>
                          <a:chExt cx="4000680" cy="19432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0"/>
                            <a:ext cx="399996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5138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0"/>
                            <a:ext cx="913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исание ти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ock 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2574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ock B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8600"/>
                            <a:ext cx="913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ystem 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8002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3716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5716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1430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0288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68580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343080"/>
                            <a:ext cx="685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888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7995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3240"/>
                            <a:ext cx="11422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гнал из окру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828800" y="270000"/>
                            <a:ext cx="565200" cy="186840"/>
                          </a:xfrm>
                          <a:prstGeom prst="foldedCorner">
                            <a:avLst>
                              <a:gd name="adj" fmla="val 320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11448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0.05pt;width:315pt;height:153pt" coordorigin="10,1" coordsize="6300,3060">
                <v:rect id="shape_0" stroked="f" o:allowincell="f" style="position:absolute;left:11;top:1;width:6298;height:305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370;top:181;width:3958;height:25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4869;top:1;width:14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исание ти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2529;top:1081;width:14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ock B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29;top:1981;width:14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ock B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729;top:361;width:14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ystem 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0,1261" to="2528,12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70,1621" to="3070,1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9,2161" to="2527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69;top:901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9;top:1801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49;top:1621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,1081" to="369,126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70,541" to="5048,1080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3970,1621" to="5048,1980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190,1260" to="190,2698" stroked="t" o:allowincell="f" style="position:absolute;flip:y">
                  <v:stroke color="red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;top:2699;width:179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гнал из окру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2890;top:426;width:889;height:293;mso-wrap-style:none;v-text-anchor:middle;rotation:180" type="_x0000_t6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789,181" to="4867,540" stroked="t" o:allowincell="f" style="position:absolute;flip:x">
                  <v:stroke color="red" weight="9360" dashstyle="dash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С1, С2, С3 – каналы, по которым передаются сигналы соответственно из окружения к блоку, от блока к блоку, от блока к окру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им к описанию блоков (продолжение пунктирных стрелок)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3999865" cy="1943100"/>
                <wp:effectExtent l="381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1943280"/>
                          <a:chOff x="0" y="0"/>
                          <a:chExt cx="3999960" cy="19432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399996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4480"/>
                            <a:ext cx="25138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228600"/>
                            <a:ext cx="913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ock 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8002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0288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3716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5716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430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028160"/>
                            <a:ext cx="3423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3880" y="343080"/>
                            <a:ext cx="685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02888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27360" y="228600"/>
                            <a:ext cx="570960" cy="228600"/>
                          </a:xfrm>
                          <a:prstGeom prst="foldedCorner">
                            <a:avLst>
                              <a:gd name="adj" fmla="val 281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4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0288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1028880"/>
                            <a:ext cx="342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800280"/>
                            <a:ext cx="1137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900">
                                <a:moveTo>
                                  <a:pt x="0" y="0"/>
                                </a:moveTo>
                                <a:cubicBezTo>
                                  <a:pt x="90" y="195"/>
                                  <a:pt x="180" y="390"/>
                                  <a:pt x="180" y="540"/>
                                </a:cubicBezTo>
                                <a:cubicBezTo>
                                  <a:pt x="180" y="690"/>
                                  <a:pt x="30" y="840"/>
                                  <a:pt x="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7640" y="12567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1485360"/>
                            <a:ext cx="102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одним процессом друг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685800"/>
                            <a:ext cx="9136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ss P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256760"/>
                            <a:ext cx="913680" cy="34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0,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ss P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2pt;width:314.95pt;height:153pt" coordorigin="-180,84" coordsize="6299,3060">
                <v:rect id="shape_0" stroked="f" o:allowincell="f" style="position:absolute;left:-180;top:84;width:6298;height:305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79;top:264;width:3958;height:25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537;top:444;width:14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ock 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79,1344" to="2337,1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19,1704" to="2519,20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7,2244" to="2335,22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78;top:984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78;top:1884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18;top:1703;width:53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79,624" to="4857,1163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3779,1704" to="4857,2063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697;top:444;width:898;height:359;mso-wrap-style:none;v-text-anchor:middle;rotation:180" type="_x0000_t6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-180,264" to="178,623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3239,1704" to="3239,20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38;top:1704;width:538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80,900" path="m0,0c90,195,180,390,180,540c180,690,30,840,0,900e" stroked="t" o:allowincell="f" style="position:absolute;left:3779;top:1344;width:178;height:898;mso-wrap-style:none;v-text-anchor:middle">
                  <v:fill o:detectmouseclick="t" on="false"/>
                  <v:stroke color="black" weight="9360" dashstyle="dash" endarrow="block" endarrowwidth="medium" endarrowlength="medium" joinstyle="round" endcap="flat"/>
                  <w10:wrap type="square"/>
                </v:shape>
                <v:line id="shape_0" from="3958,2063" to="4496,2422" stroked="t" o:allowincell="f" style="position:absolute;flip:xy">
                  <v:stroke color="red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318;top:2423;width:16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одним процессом друг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oundrect id="shape_0" fillcolor="white" stroked="t" o:allowincell="f" style="position:absolute;left:2339;top:1164;width:1438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,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ss P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2339;top:2063;width:1438;height: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0,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ss P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114800</wp:posOffset>
                </wp:positionH>
                <wp:positionV relativeFrom="paragraph">
                  <wp:posOffset>1541145</wp:posOffset>
                </wp:positionV>
                <wp:extent cx="228600" cy="228600"/>
                <wp:effectExtent l="3810" t="381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121.35pt" to="-306.05pt,139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R</w:t>
      </w:r>
      <w:r>
        <w:rPr/>
        <w:t xml:space="preserve">2, </w:t>
      </w:r>
      <w:r>
        <w:rPr>
          <w:lang w:val="en-US"/>
        </w:rPr>
        <w:t>R</w:t>
      </w:r>
      <w:r>
        <w:rPr/>
        <w:t xml:space="preserve">3, </w:t>
      </w:r>
      <w:r>
        <w:rPr>
          <w:lang w:val="en-US"/>
        </w:rPr>
        <w:t>R</w:t>
      </w:r>
      <w:r>
        <w:rPr/>
        <w:t>4 – межпроцессные каналы, по которым передаются сигналы.</w:t>
      </w:r>
    </w:p>
    <w:p>
      <w:pPr>
        <w:pStyle w:val="Normal"/>
        <w:rPr/>
      </w:pPr>
      <w:r>
        <w:rPr/>
        <w:t xml:space="preserve">Первая цифра в скобках – число статических процессов (т.е. таких, которые создаются при инициализации системы автоматически), вторая – максимальное количество таких процессов, которые могут существовать одновреме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ы и процедур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5</wp:posOffset>
                </wp:positionH>
                <wp:positionV relativeFrom="paragraph">
                  <wp:posOffset>1377950</wp:posOffset>
                </wp:positionV>
                <wp:extent cx="228600" cy="342900"/>
                <wp:effectExtent l="4445" t="3175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08.5pt" to="18pt,135.4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028565" cy="30854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3085560"/>
                          <a:chOff x="0" y="0"/>
                          <a:chExt cx="5028480" cy="30855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0284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25138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27360" y="114480"/>
                            <a:ext cx="342360" cy="114480"/>
                          </a:xfrm>
                          <a:prstGeom prst="foldedCorner">
                            <a:avLst>
                              <a:gd name="adj" fmla="val 281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480"/>
                            <a:ext cx="5709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34308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30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257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486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1257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716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257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486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1257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3716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3080"/>
                            <a:ext cx="57096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570960"/>
                            <a:ext cx="1137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828080"/>
                            <a:ext cx="102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зов процед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360" y="227880"/>
                            <a:ext cx="2278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171160"/>
                            <a:ext cx="1028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товый символ (может быть только один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27440" y="1028160"/>
                            <a:ext cx="5709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2171160"/>
                            <a:ext cx="10281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цесс находится в состоян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tat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,  ожидает приема  сигнала (т.е. процесс совершает переход по состоянию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37160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486080"/>
                            <a:ext cx="68508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4860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4860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82808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17116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5138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25138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5138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713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056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399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71680"/>
                            <a:ext cx="12567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71680"/>
                            <a:ext cx="2285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28600"/>
                            <a:ext cx="3423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580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0"/>
                            <a:ext cx="1028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а входа в процедуру (может быть только одн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457200"/>
                            <a:ext cx="913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а выхода из процед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5800"/>
                            <a:ext cx="57096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028880"/>
                            <a:ext cx="913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ss 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242.95pt" coordorigin="0,0" coordsize="7919,4859">
                <v:rect id="shape_0" stroked="f" o:allowincell="f" style="position:absolute;left:0;top:0;width:791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0;width:3958;height:25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78;top:180;width:538;height:179;mso-wrap-style:none;v-text-anchor:middle;rotation:180;mso-position-horizontal-relative:char" type="_x0000_t6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0" to="358,539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9;top:180;width:89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18;top:540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540" to="89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540" to="143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60" to="107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900" to="125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620" to="125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800" to="179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800" to="71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800" to="179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980" to="53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980" to="107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2340" to="1077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,1980" to="1076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160" to="1077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980" to="161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980" to="215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340" to="2157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1980" to="2156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160" to="2157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2699;top:540;width:898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2879,540" to="287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40" to="341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899" to="1077,2877" stroked="t" o:allowincell="f" style="position:absolute;flip:y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;top:2879;width:16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зов процеду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,359" to="897,3417" stroked="t" o:allowincell="f" style="position:absolute;flip:y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8;top:3419;width:16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товый символ (может быть только один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8,1619" to="2516,3417" stroked="t" o:allowincell="f" style="position:absolute;flip:xy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58;top:3419;width:161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цесс находится в состоян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tat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,  ожидает приема  сигнала (т.е. процесс совершает переход по состоянию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859;top:2160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99;top:2340;width:107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79,2340" to="557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2340" to="629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99;top:2879;width:107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3419;width:107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759;top:395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58,3959" to="6116,43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3959" to="6117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2699" to="593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239" to="5939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779" to="593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900" to="4857,21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19,900" to="7017,21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19,360" to="5757,2519" stroked="t" o:allowincell="f" style="position:absolute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119,1080" to="6119,4138" stroked="t" o:allowincell="f" style="position:absolute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18;top:0;width:16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а входа в процедуру (может быть только одн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72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а выхода из процеду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19;top:1080;width:89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2338;top:162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ss 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у нас есть два блока и между ними канал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065" cy="5715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571680"/>
                          <a:chOff x="0" y="0"/>
                          <a:chExt cx="2171160" cy="5716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720"/>
                            <a:ext cx="21711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448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227880"/>
                            <a:ext cx="5709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sign1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45pt" coordorigin="0,0" coordsize="3419,900">
                <v:rect id="shape_0" stroked="f" o:allowincell="f" style="position:absolute;left:0;top:1;width:341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180;width:89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180;width:89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79,360" to="2337,3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58;top:0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359;width:89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sign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 xml:space="preserve">Каналы могут быть однонаправленными и двунаправленными. </w:t>
      </w:r>
    </w:p>
    <w:p>
      <w:pPr>
        <w:pStyle w:val="Normal"/>
        <w:rPr/>
      </w:pPr>
      <w:r>
        <w:rPr/>
        <w:t xml:space="preserve">[  ] – список сигналов. Кроме списка сигналов может также быть длина таймера или </w:t>
      </w:r>
      <w:r>
        <w:rPr>
          <w:lang w:val="en-US"/>
        </w:rPr>
        <w:t>signallist</w:t>
      </w:r>
      <w:r>
        <w:rPr/>
        <w:t xml:space="preserve"> (именованный набор сигналов):</w:t>
      </w:r>
    </w:p>
    <w:p>
      <w:pPr>
        <w:pStyle w:val="Normal"/>
        <w:rPr/>
      </w:pPr>
      <w:r>
        <w:rPr>
          <w:lang w:val="en-US"/>
        </w:rPr>
        <w:t xml:space="preserve">signallist </w:t>
      </w:r>
      <w:r>
        <w:rPr/>
        <w:t xml:space="preserve"> </w:t>
      </w:r>
      <w:r>
        <w:rPr>
          <w:lang w:val="en-US"/>
        </w:rPr>
        <w:t>SL : sig1, sig2</w:t>
      </w:r>
    </w:p>
    <w:p>
      <w:pPr>
        <w:pStyle w:val="Normal"/>
        <w:rPr/>
      </w:pPr>
      <w:r>
        <w:rPr/>
        <w:t>Тогда в качестве параметра можно употребить следующее выражение:</w:t>
      </w:r>
    </w:p>
    <w:p>
      <w:pPr>
        <w:pStyle w:val="Normal"/>
        <w:rPr>
          <w:lang w:val="en-US"/>
        </w:rPr>
      </w:pPr>
      <w:r>
        <w:rPr>
          <w:lang w:val="en-US"/>
        </w:rPr>
        <w:t>[ (SL) ]</w:t>
      </w:r>
    </w:p>
    <w:p>
      <w:pPr>
        <w:pStyle w:val="Normal"/>
        <w:rPr/>
      </w:pPr>
      <w:r>
        <w:rPr/>
        <w:t xml:space="preserve">Аналогично с определением межпроцессных кана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еременных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0</wp:posOffset>
                </wp:positionH>
                <wp:positionV relativeFrom="paragraph">
                  <wp:posOffset>8255</wp:posOffset>
                </wp:positionV>
                <wp:extent cx="1256665" cy="571500"/>
                <wp:effectExtent l="0" t="12065" r="0" b="444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571680"/>
                          <a:chOff x="0" y="0"/>
                          <a:chExt cx="1256760" cy="5716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720"/>
                            <a:ext cx="12567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13040" y="0"/>
                            <a:ext cx="1028160" cy="5709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var1 sort1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6pt;width:98.95pt;height:45.05pt" coordorigin="6,12" coordsize="1979,901">
                <v:rect id="shape_0" stroked="f" o:allowincell="f" style="position:absolute;left:6;top:14;width:1978;height:89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84;top:13;width:1618;height:898;mso-wrap-style:square;v-text-anchor:top;rotation:180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var1 sort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lang w:val="en-US"/>
        </w:rPr>
        <w:t>var</w:t>
      </w:r>
      <w:r>
        <w:rPr/>
        <w:t>1 – имя переменной</w:t>
      </w:r>
    </w:p>
    <w:p>
      <w:pPr>
        <w:pStyle w:val="Normal"/>
        <w:rPr/>
      </w:pPr>
      <w:r>
        <w:rPr>
          <w:lang w:val="en-US"/>
        </w:rPr>
        <w:t>sort</w:t>
      </w:r>
      <w:r>
        <w:rPr/>
        <w:t>1 – тип переменной (абстрактный тип(</w:t>
      </w:r>
      <w:r>
        <w:rPr>
          <w:lang w:val="en-US"/>
        </w:rPr>
        <w:t>sort</w:t>
      </w:r>
      <w:r>
        <w:rPr/>
        <w:t>-тип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яния. Пример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7065" cy="23996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2399760"/>
                          <a:chOff x="0" y="0"/>
                          <a:chExt cx="4457160" cy="23997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44571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0"/>
                            <a:ext cx="685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343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720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858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144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6858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8002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858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9144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6858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8002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85800"/>
                            <a:ext cx="685080" cy="2286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g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685080"/>
                            <a:ext cx="5709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put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00" y="6757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675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9043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9360" y="67572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78984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685080"/>
                            <a:ext cx="913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put (s2(a,b)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1143000"/>
                            <a:ext cx="685080" cy="34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486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1143000"/>
                            <a:ext cx="102816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жидание сигнала с именем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ез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12960" y="91440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1027440"/>
                            <a:ext cx="1028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жидание сигнала с именем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 с параметрами, значение которых  будет записано в переменные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41840" y="91440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113760"/>
                            <a:ext cx="10281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гут быть перечислены сигналы, которые не должны обрабатываться в этом состояни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то так называемый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av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-символ; спасает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i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 от удаления из очереди, т.е. оставляет его в начале очеред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84840" y="91440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599480"/>
                            <a:ext cx="799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5994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8288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599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713960"/>
                            <a:ext cx="1137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599480"/>
                            <a:ext cx="9136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put (sig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599480"/>
                            <a:ext cx="1028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этом состоянии уже можно обрабатывать сигнал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i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12960" y="137016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95pt;height:188.95pt" coordorigin="0,0" coordsize="7019,3779">
                <v:rect id="shape_0" stroked="f" o:allowincell="f" style="position:absolute;left:0;top:0;width:701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619;top:0;width:107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159,540" to="215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720" to="4497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720" to="107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720" to="269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720" to="449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80" to="1617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80" to="53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440" to="161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1080" to="1616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260" to="161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080" to="3237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080" to="197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440" to="323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1080" to="3236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260" to="323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3959;top:1080;width:1078;height:35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g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38;top:1079;width:89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put 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3,1064" to="1611,10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3,1064" to="533,14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3,1424" to="1611,14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2,1064" to="1610,12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3,1244" to="1611,14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8;top:1079;width:143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put (s2(a,b)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539;top:1800;width:1078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079,1440" to="107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340" to="1079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8;top:1800;width:1618;height:7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жидание сигнала с именем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ез парамет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8,1440" to="1976,1979" stroked="t" o:allowincell="f" style="position:absolute;flip:xy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8;top:1618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жидание сигнала с именем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 с параметрами, значение которых  будет записано в переменные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8,1440" to="3596,1979" stroked="t" o:allowincell="f" style="position:absolute;flip:xy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8;top:179;width:161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гут быть перечислены сигналы, которые не должны обрабатываться в этом состояни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то так называемый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av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-символ; спасает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ig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 от удаления из очереди, т.е. оставляет его в начале очеред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8,1440" to="5396,1979" stroked="t" o:allowincell="f" style="position:absolute;flip:xy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39,2519" to="1797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2519" to="53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2880" to="179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2519" to="1796,26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699" to="1797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2519;width:143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put (sig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251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этом состоянии уже можно обрабатывать сигнал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ig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8,2158" to="1976,2698" stroked="t" o:allowincell="f" style="position:absolute;flip:xy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оцесс, находящийся в некотором состоянии, ожидает, что произойдет некое событ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р использования меток и таймер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7065" cy="22853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2285280"/>
                          <a:chOff x="0" y="0"/>
                          <a:chExt cx="4457160" cy="22852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44571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0"/>
                            <a:ext cx="685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343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7200"/>
                            <a:ext cx="319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858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144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6858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8002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858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9144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6858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8002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85800"/>
                            <a:ext cx="685080" cy="2286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g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685080"/>
                            <a:ext cx="5709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put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00" y="6757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675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9043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9360" y="67572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78984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685080"/>
                            <a:ext cx="913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put (s2(a,b)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1599480"/>
                            <a:ext cx="68508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4560" y="114300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1599480"/>
                            <a:ext cx="102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ка тайм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27360" y="1371600"/>
                            <a:ext cx="3423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4840" y="91440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1942560"/>
                            <a:ext cx="205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к минус означает, что мы остаемся в том же состоянии, в котором бы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41840" y="1828080"/>
                            <a:ext cx="34236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858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9144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6858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8002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685080"/>
                            <a:ext cx="68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put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0280" y="6757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675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9043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0880" y="67572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78984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1028880"/>
                            <a:ext cx="102816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жидание сигнала о срабатывании тайм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914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0288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56240" y="125748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1485360"/>
                            <a:ext cx="102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ход по мет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914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114300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t(T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028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1440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371600"/>
                            <a:ext cx="5709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599480"/>
                            <a:ext cx="685080" cy="34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3716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14300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=a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3716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95pt;height:179.95pt" coordorigin="0,0" coordsize="7019,3599">
                <v:rect id="shape_0" stroked="f" o:allowincell="f" style="position:absolute;left:0;top:0;width:701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619;top:0;width:107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159,540" to="215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720" to="6117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720" to="107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720" to="269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720" to="449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80" to="1617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80" to="53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440" to="161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1080" to="1616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260" to="161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080" to="3237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080" to="197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440" to="323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1080" to="3236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260" to="323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1080;width:1078;height:35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g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38;top:1079;width:89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put 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3,1064" to="1611,10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3,1064" to="533,14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3,1424" to="1611,14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2,1064" to="1610,12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3,1244" to="1611,14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8;top:1079;width:143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put (s2(a,b)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539;top:2519;width:107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079,1440" to="107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8,1800" to="4136,2339" stroked="t" o:allowincell="f" style="position:absolute;flip:xy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38;top:2519;width:16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ка тайм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8,2160" to="3416,2697" stroked="t" o:allowincell="f" style="position:absolute;flip:xy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858,1440" to="5396,1979" stroked="t" o:allowincell="f" style="position:absolute;flip:xy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8;top:3059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к минус означает, что мы остаемся в том же состоянии, в котором бы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8,2879" to="3596,3420" stroked="t" o:allowincell="f" style="position:absolute;flip:xy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119,720" to="611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080" to="5037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080" to="395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440" to="503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1080" to="5036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260" to="503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58;top:1079;width:107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put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3,1064" to="5031,10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3,1064" to="3953,14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3,1424" to="5031,14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2,1064" to="5030,12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3,1244" to="5031,14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8;top:1620;width:1618;height:7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жидание сигнала о срабатывании тайм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9,1440" to="449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19;top:1620;width:358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98,1980" to="5036,2519" stroked="t" o:allowincell="f" style="position:absolute;flip:xy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38;top:2339;width:16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ход по мет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9,1440" to="269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1800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t(T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1620" to="341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19;top:1440;width:358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958;top:2160;width:89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1979;top:2519;width:1078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699,2160" to="269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;top:1800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=a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2160" to="107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символа состояния могут быть только </w:t>
      </w:r>
      <w:r>
        <w:rPr>
          <w:lang w:val="en-US"/>
        </w:rPr>
        <w:t>save</w:t>
      </w:r>
      <w:r>
        <w:rPr/>
        <w:t xml:space="preserve">- и </w:t>
      </w:r>
      <w:r>
        <w:rPr>
          <w:lang w:val="en-US"/>
        </w:rPr>
        <w:t>input</w:t>
      </w:r>
      <w:r>
        <w:rPr/>
        <w:t>-символы.</w:t>
      </w:r>
    </w:p>
    <w:sectPr>
      <w:footerReference w:type="default" r:id="rId2"/>
      <w:type w:val="nextPage"/>
      <w:pgSz w:w="11906" w:h="16838"/>
      <w:pgMar w:left="1701" w:right="14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0:45:00Z</dcterms:created>
  <dc:creator>Dtzosan</dc:creator>
  <dc:description/>
  <dc:language>en-US</dc:language>
  <cp:lastModifiedBy>Dtzosan</cp:lastModifiedBy>
  <dcterms:modified xsi:type="dcterms:W3CDTF">2004-12-07T14:51:00Z</dcterms:modified>
  <cp:revision>24</cp:revision>
  <dc:subject/>
  <dc:title/>
</cp:coreProperties>
</file>